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Сводный аннотированный перечень </w:t>
      </w:r>
    </w:p>
    <w:p>
      <w:pPr>
        <w:pStyle w:val="Heading1"/>
        <w:rPr/>
      </w:pPr>
      <w:r>
        <w:rPr/>
        <w:t xml:space="preserve">документов из фондов муниципальных архивов Москов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к сборнику документов «Голод в СССР. 1932-1933гг.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0"/>
        <w:gridCol w:w="44"/>
        <w:gridCol w:w="149"/>
        <w:gridCol w:w="2756"/>
        <w:gridCol w:w="16"/>
        <w:gridCol w:w="14"/>
        <w:gridCol w:w="19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ловок документа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нотац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ивный шиф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Балашихинский муниципальный архи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учету смертности и рождаемости населения и причинах смертности по Реутовскому району за 1932 г. (по сельским и поселковым органам ЗАГС). Коп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28. Оп. 1. </w:t>
            </w:r>
          </w:p>
          <w:p>
            <w:pPr>
              <w:pStyle w:val="Normal"/>
              <w:rPr/>
            </w:pPr>
            <w:r>
              <w:rPr/>
              <w:t>Д. 7. Л.29-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распределения коммерческого мыла для населения Реутовского района, 1933 г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15. Л.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колхоза имени 12-й годовщины Октября за 1934 г. с объяснительной запиской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67. Оп.1 Д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единоличных хозяйств по Ново-Милетскому сельскому Совету Реутовского района с указанием количества едоков, пашни и сенокосных угодий, принадлежащих каждому хозяйству. 1934 г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98. Оп.1. Д.26. Л.26 и 26 о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о состоянии колхоза «Дружная Дятловка» Дятловского сельсовета Реутовского района по состоянию на 1933 г. (количество земли, рабочей силы, транспорта,  поголовье скота) и передаче излишков земли в аренду Реутовской и Саввинской фабрикам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98. Оп.1. Д.25. Л.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единоличных хозяйств по Ивановскому сельсовету Реутовского района с указанием количества усадебной земли на 1934 г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98. Оп.1. Д.40 Л.39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колхозников и единоличников </w:t>
            </w:r>
          </w:p>
          <w:p>
            <w:pPr>
              <w:pStyle w:val="Normal"/>
              <w:rPr/>
            </w:pPr>
            <w:r>
              <w:rPr/>
              <w:t xml:space="preserve">д. Темниково Реутовского района с указанием количества посевных площадей, в том числе под картофелем на 1933г. Подлин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98. Оп.1. Д.41. Л.56 об.-60, 66, 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единоличников д. Абрамцево Реутовского района с указанием социального положения и количества едоков на 1933 г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98. Оп. 1. Д.43. Л.2, 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единоличников д. Щитниково Реутовского района с указанием социального положения и количества едоков на 1933 г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 98. Оп. 1. </w:t>
            </w:r>
          </w:p>
          <w:p>
            <w:pPr>
              <w:pStyle w:val="Normal"/>
              <w:rPr/>
            </w:pPr>
            <w:r>
              <w:rPr/>
              <w:t>Д. 44. Л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единоличных хозяйств по Соболихинскому сельсовету Реутовского района с указанием количества усадебной, пахотной и сенокосной земли на 1934 г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 98. Оп.1. </w:t>
            </w:r>
          </w:p>
          <w:p>
            <w:pPr>
              <w:pStyle w:val="Normal"/>
              <w:rPr/>
            </w:pPr>
            <w:r>
              <w:rPr/>
              <w:t>Д. 59. Л.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ищениях птицы при снабжении столовой (Протокол заседания группы содействия РКК при Кучинском птицерассаднике 02.06.1933). Подлин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2а. Оп.1 вр.  Д. 2. Л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осстановлении хлебной карточки на мать и ребенка (Протокол заседания группы содействия РКК при Кучинском птицерассаднике 02.06.1933)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2а. Оп.1 вр.   Д.2. Л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рядке выдачи хлебных карточек (Протокол заседания группы содействия РКК при Кучинскои птицерассаднике 02.06.1933)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2а. Оп. 1 вр. </w:t>
            </w:r>
          </w:p>
          <w:p>
            <w:pPr>
              <w:pStyle w:val="Normal"/>
              <w:rPr/>
            </w:pPr>
            <w:r>
              <w:rPr/>
              <w:t>Д. 2. Л.8 и 8 о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материалов по краже и спекуляции яйцами из Кучинского птицерассадника (Протокол №11 заседания группы содействия РКК при Кучинском птицерассаднике 13.07.1933)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2а. Оп.1 вр. </w:t>
            </w:r>
          </w:p>
          <w:p>
            <w:pPr>
              <w:pStyle w:val="Normal"/>
              <w:rPr/>
            </w:pPr>
            <w:r>
              <w:rPr/>
              <w:t>Д. 2. Л.23-24 о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ление в Реутовскую РКИ и прокурору о хищениях продуктов из столовой Кучинского птицерассадника и снабжении рабочих испорченными продуктами. [1933]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 2а. Оп.1 вр. </w:t>
            </w:r>
          </w:p>
          <w:p>
            <w:pPr>
              <w:pStyle w:val="Normal"/>
              <w:rPr/>
            </w:pPr>
            <w:r>
              <w:rPr/>
              <w:t>Д. 2. Л.29-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бследования рабочего снабжения Кучинского птицерассадника от 10.05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 2а. Оп. 1 вр. </w:t>
            </w:r>
          </w:p>
          <w:p>
            <w:pPr>
              <w:pStyle w:val="Normal"/>
              <w:rPr/>
            </w:pPr>
            <w:r>
              <w:rPr/>
              <w:t>Д. 2. Л.33-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Бронницкий муниципальный архи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снабжении семматериалом колхозов из страхового семфонда в связи с наступлением сева и острого недостатка семян». Из протокола заседания Президиума Бронницкого райисполкома от 28.04.1931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8. Оп.1. Д.58. Л.83-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массовом убое скота». Выписка из протокола Президиума Бронницкого райисполкома от 13.11.1931. Коп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8. Оп.1. Д.58. Л.149-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снабжении населения и нормы выдачи продуктов на февраль месяц 1931 год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 протокола объединенного совещания райторготдела с рабочей частью Правления Бронницкого РАЙПО от 01.02.1931. Копия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щение выпечки белого хлеба для населения. Затруднение снабжения хлебом в Московской област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8. Оп.1. Д.61. Л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распределении картофеля между организациями и населением города». Протокол заседания комиссии при Райснабе от 08.12.1931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пределения картофел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1. Л.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выпуске колхозного семенного займа в целях полного обеспечения посевных площадей в колхозах семенами». Из протокола № 20 заседания Президиума Бронницкого райисполкома от 19.03.1932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8. Л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мерах сохранения и выращивания молодняка рогатого скота». Из протокола № 19 заседания Президиума Бронницкого райисполкома от 25.03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ышленном истощении молодняка в колхозах, у колхозников и единоличник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8. Л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переброске излишков семян из колхоза в колхоз на основе взаимопомощи». Из протокола № 21 заседания Президиума Бронницкого райисполкома от 02.04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8. Л.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распределении огородных семян по колхозам». Из протокола № 22 заседания Президиума Бронницкого райисполкома от 08.04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обеспечение семенами огурцов и капуст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8. Л.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ходе заготовок молока». Из протокола № 23 заседания Президиума Бронницкого райисполкома от 11.04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8. Л.61-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ходе сева яровых». Из прото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 заседания Президиума Бронницкого райисполкома от 13.05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8. Л.89-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едином сельскохозяйственном налоге на 1932 год». Из прото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 заседания Президиума Бронницкого райисполкома от 21.05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8. Л.100-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снабжении и состоянии овощехранилищ и ходе закупок сельскохозяйственной продукции». Из протокола № 45 заседания Президиума Бронницкого райисполкома от 20.08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о неудовлетворительным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9. Л.41-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снабжении учителей и работников сельского хозяйства продуктами питания». Из протокола № 45 заседания Президиума Бронницкого райисполкома от 20.08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9. Л.45-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нормах намола зерна на всех мельницах района». Из прото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 заседания Президиума Бронницкого райисполкома от 20.08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9. Л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 ходе хлебозаготовок". Из протокола № 51 заседания Президиума Бронницкого райисполкома от 09.09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еудовлетворительном состоянии работы по хлебозаготовкам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9. Л.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 снабжении рабочих Бронницкого совхоза Метрополитен". Из прото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56 заседания Президиума Бронницкого райисполкома от 10.10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ительно острое положение с хлебом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9. Л.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 заготовках картофеля и хлеба среди единоличного сектора". Из протокола  заседания Президиума Бронницкого райисполкома от 03.11.1932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и под угрозой срыв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9. Л.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 заготовке семенных и страховых фондов колхозами и единоличными хозяйствами". Из протокола заседания Президиума Бронницкого райисполкома от 03.12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9. Л.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 хлебозаготовках и других сельскохозяйственных продуктов". Из протокола заседания Президиума Бронницкого райисполкома от 03.12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69. Л.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 хлебозаготовках". Из протокола № 5 расширенного Пленума Бронницкого райисполкома с председателями и секретарями сельсоветов от 11.09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70. Л.58-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сводка в Мособлисполком о ходе уборочной кампании по Бронницкому району на 30 августа 1932 года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77. Л.6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 гарнцевом сборе со всех колхозных и единоличных хозяйств на проведение ими помола ржи и пшеницы. Из протокола № 9 заседания Президиума Бронницкого райисполкома от 19.01.1933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83. Л.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 страхфондах". Телеграмма МОИКа. Из протокола заседания Президиума Бронницкого райисполкома от 18.05.1933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ешении району использовать до 50% страхового фонда на семенные нужд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84. Л.31-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б охране озимых и яровых посевов от расхищений и истребления". Обязательное постановление Бронницкого райисполкома от 06.06.1933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84. Л.48-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 сельскохозяйственном налоге". Из протокола заседания Президиума Бронницкого райисполкома от 09.06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84. Л.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 молокозаготовках". ". Протокол заседания Президиума Бронницкого райисполкома от 04.12.1933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84. Л.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 воспрещении торговли хлебом и картофелем". Постановление Президиума Бронницкого райисполкома от 31.07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84. Л.1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б утверждении выработанных Бронницким райснабом норм снабжения овощами и картофелем учителей села, председателей и секретарей сельсоветов и секретарей сельпартячеек, не связанных с сельским хозяйством". Постановление Президиума Бронницкого райисполкома от 03.09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85. Л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 выдаче картофеля в счет норм по Госснабу и централизованному снабжению". Постановление Президиума Бронницкого райисполкома от 17.11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85. Л.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 недоимках по мясозаготовкам за 1933 год". Из протокола № 5 заседания Президиума Бронницкого райисполкома от 01.02.1934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94. Л.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ыполнение плана молокопоставок по МТФ района". Постановление Президиума Бронницкого райисполкома от 07.03.1934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94. Л.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 тяжелом положении обеспеченности семенами картофеля в колхозах района". Постановление № 15 Президиума Бронницкого райисполкома от 13.03.1934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94. Л.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 ходе молокопоставок в </w:t>
            </w:r>
            <w:r>
              <w:rPr>
                <w:lang w:val="en-US"/>
              </w:rPr>
              <w:t>I</w:t>
            </w:r>
            <w:r>
              <w:rPr/>
              <w:t xml:space="preserve"> квартале". Постановление № 16 Президиума Бронницкого райисполкома от 16.03.1934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ся недопоставк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94. Л.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О неудовлетворительном ходе мясопоставок по району". Постановление Президиума Бронницкого райисполкома от 20.04.1934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. Оп.1. Д.94. Л.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Егорьевский муниципальный архи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тчетные сведения по итогам работы района за 1931-1934 гг."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51. Оп.1. Д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 состоянии семенного фонда в районе». Из протокола №  29 заседания Егорьевского райисполкома от 11.05.1932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7. Л.57-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роведении экономии хлеба». Протокол совещания торговых организаций при Егорьевском Райснабе, совместно с хлебными магазинами от 16.05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51. Оп.1. Д.7. Л.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тоги весеннего сева", "О ходе учета объектов обложения по сельхозналогу и выявление кулацких хозяйств", "О ходе подготовки к хлебозаготовительной компании». Из протокола №  35 заседания Егорьевского райисполкома от 27.06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9. Л.1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оложении с мукой в районе». Из протокола заседания Егорьевского райисполкома от 06.07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9. Л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ходе мобилизации средств/займы, с/х,страхование». Из протокола № 38 заседания Егорьевского райисполкома от 03.08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51. Оп.1. Д.10. Л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хлебозаготовках».  Из протокола      № 40 заседания Егорьевского райисполкома от 23.08.1932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10. Л.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тверждение протоколов с/советов по вопросу принятия контрольных цифр по с/х заготовкам». Из протокола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 заседания Егорьевского райисполкома от 27.08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51. Оп.1. Д.11. Л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районного управления милиции «О состоянии и работе рабочее- крестьянской милиции». Приложение к протоколу № 43 заседания Егорьевского райисполкома (дата не указана)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11. Л.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ходе заготовок картофеля». Из протокола  № 44 заседания Егорьевского райисполкома от 31.10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12. Л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О контрольных цифрах посева яровых культур на 1933 год». Из протокола       № 45 заседания Егорьевского райисполкома от 09.11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12. Л.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изменении порядка выдачи хлеба». Из протокола № 46 заседания Егорьевского райисполкома от 01.12.1932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51. Оп.1. Д.13. Л.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олюция по докладу «О семянном и страховом фонде». Из протокола № 48 заседания Егорьевского райисполкома от 28.12.1932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51. Оп.1. Д.14. Л.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д работы по заготовкам молока». Из протокола № 1 заседания Егорьевского райисполкома от 14.01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16. Л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б экономии хлеба». Из прото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заседания Егорьевского райисполкома от 20.02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16. Л.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контрольных цифрах весеннего посева 1933 года». Из протокола № 6 заседания Егорьевского райисполкома от 20.02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16. Л.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готовности к севу Райуправления милиции». Постановление Егорьевского райисполкома от 09.04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27. Л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б экономии хлеба». Постановление Егорьевского райисполкома от 29.04.1933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19. Л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итогах начисления налога и вручения обязательств по хлебу, картофелю и шерсти». Постановление Егорьевского райисполкома от 29.04.1933. Подлин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51. Оп.1. Д.19. Л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выполнении плана молока и мясозаготовок». Постановление Егорьевского райисполкома от 29.04.1933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19. Л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роведении сельхозналога по Егорьевскому району в 1933году». Постановление Егорьевского райисполкома от 20.06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20. Л.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распределении 50 тонн картофеля, прибывшего из Калинина». Постановление Егорьевского райисполкома от 06.06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20. Л.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контрольных цифрах  озимого сева и посадки раннего картофеля на 1934». Постановление Егорьевского райисполкома от 22.06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21. Л.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гарнцевом сборе на 1933-1934 год». Постановление Егорьевского райисполкома от 05.08.1933. Подлин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22. Л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семенах ржи для совхозов и колхозов, не имевших посева ржи в 1932 году. О ходе зимнего посева». Постановление Егорьевского райисполкома от 21.08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22. Л.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ходе заготовок в районе». Постановление Егорьевского райисполкома от 11.11.1933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24. Л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ходе начисления зерно-картофеле-поставок и вручение обязательств». Постановление Егорьевского райисполкома от 10.03.1934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36. Л.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ходе выполнения мясоналога». Постановление Егорьевского райисполкома от 10.03.1934. Подлин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36. Л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ходе выполнение плана мясопоставок в 1934года". Постановление Егорьевского райисполкома от 22.06.1934. Подлинник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38. Л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ходе выполнения поставок зерна, мяса, молока, заготовок яиц по Егорьевскому району». Постановление Егорьевского райисполкома от 03.09.1934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51. Оп.1. Д.39. Л.20-2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Люберецкий муниципальный архи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Мотяковского сельского Совета, его исполкома и ревкомиссии за 1931 год. 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оложения о едином сельхозналоге и решения ЦК ВКП(б) и Совнаркома о картофеле-молоко-мясо-хлебозаготовках и развитии колхозной торговли; о составе и численности налоговых комиссий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общих собраний граждан села Капотня за 1931 год. Подлинник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шибках в связи с переводом хозяйств из кулацких в середняцкие и корректировке планов по самообложению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заседаний и пленумов Капотневского сельского Совета и его исполкома за 1922-1933 гг. Подлинники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ходе весеннего сева в колхозных бригадах, о выборе в налоговые комиссии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и пленумов Часовенского сельского Совета и его исполкома за 1932 год. 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лечении активистов и председателей сельских, поселковых Советов к уголовной ответственности за невыполнение плана по самообложению; о создании финансовых бригад в налоговых комиссиях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19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общих собраний граждан и заседаний Подосинковского сельского Совета за 1931-1933 гг. Акты проверки работы Совета за 1932-1933 гг. 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ликвидации колхозов из-за отсутствия тягловой силы (лошадей) и рабочих рук; об обложении лиц духовного звания и лиц, вышедших из колхозов, дополнительными налогами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заседаний исполкома Кореневского сельского Совета и общих собраний жителей с.Коренево и д.Овражки за 1932 год. Подлин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боре культналога; о работе налоговых комиссий по сбору подоходного налога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расширенного пленума Марусинского сельского Совета за 1932 год. 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лечении к весенним посевным кампаниям рабочих заводов и фабрик; списки должников по оплате сельхозналога; акты обследований работы сельского Совет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заседаний Кузьминского сельского Совета за 1932 год. Подлинники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и пленумов Перовского поселкового Совета за 1930-1932 гг. 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правления колхоза "Заре навстречу" Хлыстовского сельского Совета за 1931-1933 гг. 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финансовом состоянии колхоза; </w:t>
            </w:r>
          </w:p>
          <w:p>
            <w:pPr>
              <w:pStyle w:val="Normal"/>
              <w:rPr/>
            </w:pPr>
            <w:r>
              <w:rPr/>
              <w:t xml:space="preserve">о самообложении; </w:t>
            </w:r>
          </w:p>
          <w:p>
            <w:pPr>
              <w:pStyle w:val="Normal"/>
              <w:rPr/>
            </w:pPr>
            <w:r>
              <w:rPr/>
              <w:t xml:space="preserve">об имуществе раскулаченных;  организации "красного обоза" с картофелем в Москву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общих собраний колхозников "Колхоза имени 13-й годовщины Октября" Капотневского сельского Совета за 1931-1933 гг. Подлинник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аздновании Дня урожая 30 октября; о борьбе с агитаторами против колхозного движения; о замене денежных выплат колхозникам рожью и овсом, мануфактурой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общих собраний колхозников "Колхоза имени Буденного" Мотяковского сельского Совета за 1931год. Подлинник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"красного обоза" в Москву; о мясо-картофелезаготовках; о новом законе по сельхозналогу на 1932 год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"Колхоза имени Буденного" Мотяковского сельского Совета за 1931год. 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численности колхозников и начисленных трудоднях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бухгалтерские отчеты колхоза имени Ленина за 1931-1934 гг. 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численности и  колхозников с приложе-нием ведомостей наличия имущества, производ-ственных и рабочих животных, тракторного инвентаря и др.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бухгалтерские отчеты совхоза имени Моссовета за 1933-1934 гг. Подлинник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3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Можайский муниципальный архи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ыполнении твердых заданий кулацко-зажиточными хозяйствами; анкеты кулацко-зажиточных хозяйств по сельским Советам за 1930-1934 гг.</w:t>
            </w:r>
          </w:p>
          <w:p>
            <w:pPr>
              <w:pStyle w:val="Normal"/>
              <w:rPr/>
            </w:pPr>
            <w:r>
              <w:rPr/>
              <w:t>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вижении хлеба и других продуктов по Можайскому району и городу Можайску за 1930-1934 гг.</w:t>
            </w:r>
          </w:p>
          <w:p>
            <w:pPr>
              <w:pStyle w:val="Normal"/>
              <w:rPr/>
            </w:pPr>
            <w:r>
              <w:rPr/>
              <w:t>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Можайского районного отдела снабжения с организациями по проведению заготовок всех видов продуктов за 1930-1934 гг.</w:t>
            </w:r>
          </w:p>
          <w:p>
            <w:pPr>
              <w:pStyle w:val="Normal"/>
              <w:rPr/>
            </w:pPr>
            <w:r>
              <w:rPr/>
              <w:t>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коллективизации на 1931-1933 гг. </w:t>
            </w:r>
          </w:p>
          <w:p>
            <w:pPr>
              <w:pStyle w:val="Normal"/>
              <w:rPr/>
            </w:pPr>
            <w:r>
              <w:rPr/>
              <w:t>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ходе коллективизации за 1931-1932 гг.</w:t>
            </w:r>
          </w:p>
          <w:p>
            <w:pPr>
              <w:pStyle w:val="Normal"/>
              <w:rPr/>
            </w:pPr>
            <w:r>
              <w:rPr/>
              <w:t>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сесоюзной переписи скота, по учету скота в колхозах на 01.02.1932.</w:t>
            </w:r>
          </w:p>
          <w:p>
            <w:pPr>
              <w:pStyle w:val="Normal"/>
              <w:rPr/>
            </w:pPr>
            <w:r>
              <w:rPr/>
              <w:t>Подлин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равления Можайского районного колхозного союза за 1930-1932 гг.</w:t>
            </w:r>
          </w:p>
          <w:p>
            <w:pPr>
              <w:pStyle w:val="Normal"/>
              <w:rPr/>
            </w:pPr>
            <w:r>
              <w:rPr/>
              <w:t>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контингенты по снабжению населения продуктами питания и товарами за 1934 год.</w:t>
            </w:r>
          </w:p>
          <w:p>
            <w:pPr>
              <w:pStyle w:val="Normal"/>
              <w:rPr/>
            </w:pPr>
            <w:r>
              <w:rPr/>
              <w:t xml:space="preserve">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в Управлении уполномоченных Комитета заготовок по Можайскому району за 1933-1934 годы. Подлинники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шкинский муниципальный арх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о-экономический обзор Пушкинского района на 15.12.1932.</w:t>
            </w:r>
          </w:p>
          <w:p>
            <w:pPr>
              <w:pStyle w:val="Normal"/>
              <w:rPr/>
            </w:pPr>
            <w:r>
              <w:rPr/>
              <w:t>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а характеристика развития промышленности, сельского хозяйства, образования и других сфер народного хозяйства в районе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9.Оп.1. Д.111. Л.1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ки по пятидневкам о выполнении сельхозработ в районе за 1932 год.</w:t>
            </w:r>
          </w:p>
          <w:p>
            <w:pPr>
              <w:pStyle w:val="Normal"/>
              <w:rPr/>
            </w:pPr>
            <w:r>
              <w:rPr/>
              <w:t>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8. Оп.1. Д.22. Л.1-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МТС за 1934 год.</w:t>
            </w:r>
          </w:p>
          <w:p>
            <w:pPr>
              <w:pStyle w:val="Normal"/>
              <w:rPr/>
            </w:pPr>
            <w:r>
              <w:rPr/>
              <w:t>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33. Оп.1. Д.111. Л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зский муниципальный арх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отчеты колхоза им.Ильича Настасьинского сельского Совета Рузского района за 1932-1934 гг.</w:t>
            </w:r>
          </w:p>
          <w:p>
            <w:pPr>
              <w:pStyle w:val="Normal"/>
              <w:rPr/>
            </w:pPr>
            <w:r>
              <w:rPr/>
              <w:t>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62. О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распределения доходов и урожая колхоза им.Ильича Настасьинского сельского Совета Рузского района на 1932-1934 гг. 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62. О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отчеты колхоза им.Ворошилова Настасьинского сельского Совета Рузского района за 1932-1934 гг.</w:t>
            </w:r>
          </w:p>
          <w:p>
            <w:pPr>
              <w:pStyle w:val="Normal"/>
              <w:rPr/>
            </w:pPr>
            <w:r>
              <w:rPr/>
              <w:t xml:space="preserve">Подлин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66. О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планы колхоза им.Ворошилова Настасьинского сельского Совета Рузского района на 1932-1934 гг. Подли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166. Оп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нечногорский муниципальный арх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бюро РК ВКП(б) и Президиума Солнечногорского райисполкома «О невыполнении плана поставки овощей колхозом деревни Толстяково» от 20.08.1934. Подлин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3, оп.1, д.5, л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бюро РК ВКП(б) и Президиума Солнечногорского райисполкома о несоблюдении сроков уборочных работ, хлебопоставок и осеннего сева по совхозу «Ильича» от 30.08.1934. Подлин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3, оп.1, д.5, л.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бюро РК ВКП(б), Президиума Солнечногорского райисполкома и политотдела МТС «Об уборке зерновых и семенников многолетних трав» от 05.09.1934. Подлин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3, оп.1, д.5, л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бъединенного заседания РК ВКП(б) и Президиума Солнечногорского райисполкома «О ходе уборки картофелепоставок по Бреховскому сельсовету» от сентября 1934 г. Подлинник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3, оп.1, д.5, л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иальные названия муниципальных архивов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70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ихинский муниципальный арх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 департамента управления делами Администрации городского округа Балаших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цкий муниципальный арх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архив – сектор общего отдела Администрации городского округа Бронниц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ий муниципальный арх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 Администрации Егорь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рецкий муниципальный арх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/>
              <w:t>архивный отдел Администрации Люберец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ий муниципальный арх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й отдел Администрации Можайского муниципального район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ий муниципальный арх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/>
              <w:t>архивный отдел Администрации Пушки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ский муниципальный арх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Cs/>
                <w:iCs/>
              </w:rPr>
            </w:pPr>
            <w:r>
              <w:rPr>
                <w:bCs/>
                <w:iCs/>
              </w:rPr>
              <w:t>отдел «районный архив» Администрации Рузского муниципального район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ий муниципальный арх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/>
              <w:t>архивный отдел Администрации Солнечногор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03:00Z</dcterms:created>
  <dc:creator>123</dc:creator>
  <dc:description/>
  <cp:keywords/>
  <dc:language>en-US</dc:language>
  <cp:lastModifiedBy>User</cp:lastModifiedBy>
  <cp:lastPrinted>2007-09-05T08:19:00Z</cp:lastPrinted>
  <dcterms:modified xsi:type="dcterms:W3CDTF">2007-10-01T06:03:00Z</dcterms:modified>
  <cp:revision>2</cp:revision>
  <dc:subject/>
  <dc:title>п/п №/№</dc:title>
</cp:coreProperties>
</file>