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3"/>
        <w:gridCol w:w="7373"/>
      </w:tblGrid>
      <w:tr>
        <w:trPr>
          <w:trHeight w:val="133" w:hRule="atLeast"/>
        </w:trPr>
        <w:tc>
          <w:tcPr>
            <w:tcW w:w="7373" w:type="dxa"/>
            <w:tcBorders/>
          </w:tcPr>
          <w:p>
            <w:pPr>
              <w:pStyle w:val="Style20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7373" w:type="dxa"/>
            <w:tcBorders/>
          </w:tcPr>
          <w:p>
            <w:pPr>
              <w:pStyle w:val="Style2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Приложение № 2</w:t>
            </w:r>
          </w:p>
          <w:p>
            <w:pPr>
              <w:pStyle w:val="Style2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к распоряжению Главного архивного управления </w:t>
            </w:r>
          </w:p>
          <w:p>
            <w:pPr>
              <w:pStyle w:val="Style2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Московской области</w:t>
            </w:r>
          </w:p>
          <w:p>
            <w:pPr>
              <w:pStyle w:val="Style20"/>
              <w:rPr>
                <w:sz w:val="28"/>
                <w:szCs w:val="24"/>
                <w:u w:val="single"/>
              </w:rPr>
            </w:pPr>
            <w:r>
              <w:rPr>
                <w:sz w:val="28"/>
                <w:szCs w:val="24"/>
              </w:rPr>
              <w:t>от 26.12.2013     № 135-р</w:t>
            </w:r>
          </w:p>
        </w:tc>
      </w:tr>
    </w:tbl>
    <w:p>
      <w:pPr>
        <w:pStyle w:val="Normal"/>
        <w:shd w:fill="FFFFFF" w:val="clear"/>
        <w:spacing w:before="262" w:after="0"/>
        <w:ind w:left="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ое задание</w:t>
      </w:r>
    </w:p>
    <w:p>
      <w:pPr>
        <w:pStyle w:val="Style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оказание государственной услуги (выполнение работ) государственным казенным учреждением </w:t>
      </w:r>
    </w:p>
    <w:p>
      <w:pPr>
        <w:pStyle w:val="Style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ковской области «Московский областной архивный центр»</w:t>
      </w:r>
    </w:p>
    <w:p>
      <w:pPr>
        <w:pStyle w:val="Normal"/>
        <w:jc w:val="center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(наименование учреждения)</w:t>
      </w:r>
    </w:p>
    <w:p>
      <w:pPr>
        <w:pStyle w:val="Normal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Style20"/>
        <w:jc w:val="center"/>
        <w:rPr/>
      </w:pPr>
      <w:r>
        <w:rPr>
          <w:b/>
          <w:sz w:val="28"/>
          <w:szCs w:val="28"/>
        </w:rPr>
        <w:t>на 2014 год</w:t>
      </w:r>
    </w:p>
    <w:p>
      <w:pPr>
        <w:pStyle w:val="Style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numPr>
          <w:ilvl w:val="0"/>
          <w:numId w:val="2"/>
        </w:numPr>
        <w:rPr>
          <w:b/>
          <w:b/>
          <w:sz w:val="26"/>
          <w:szCs w:val="28"/>
        </w:rPr>
      </w:pPr>
      <w:r>
        <w:rPr>
          <w:b/>
          <w:sz w:val="26"/>
          <w:szCs w:val="28"/>
        </w:rPr>
        <w:t>Хранение, комплектование, учет и использование архивных документов, поступивших в Учреждение</w:t>
      </w:r>
    </w:p>
    <w:p>
      <w:pPr>
        <w:pStyle w:val="Normal"/>
        <w:jc w:val="center"/>
        <w:rPr>
          <w:sz w:val="24"/>
          <w:szCs w:val="24"/>
        </w:rPr>
      </w:pPr>
      <w:r>
        <w:rPr>
          <w:spacing w:val="-1"/>
          <w:sz w:val="24"/>
          <w:szCs w:val="24"/>
        </w:rPr>
        <w:t>(наименование государственной услуги (работы)</w:t>
      </w:r>
    </w:p>
    <w:p>
      <w:pPr>
        <w:pStyle w:val="Normal"/>
        <w:shd w:fill="FFFFFF" w:val="clear"/>
        <w:spacing w:lineRule="exact" w:line="276"/>
        <w:ind w:left="55" w:firstLine="57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lineRule="exact" w:line="276"/>
        <w:ind w:left="55" w:firstLine="571"/>
        <w:rPr>
          <w:sz w:val="24"/>
          <w:szCs w:val="24"/>
        </w:rPr>
      </w:pPr>
      <w:r>
        <w:rPr>
          <w:b/>
          <w:bCs/>
          <w:sz w:val="24"/>
          <w:szCs w:val="24"/>
        </w:rPr>
        <w:t>1. Выписка из реестра расходных обязательств Московской области по расходным обязательствам, исполнение которых необходимо для выполнения государственного задания (прилагается).</w:t>
      </w:r>
    </w:p>
    <w:p>
      <w:pPr>
        <w:pStyle w:val="Normal"/>
        <w:shd w:fill="FFFFFF" w:val="clear"/>
        <w:spacing w:before="269" w:after="0"/>
        <w:ind w:left="612" w:hanging="0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2. Потребители государственной услуги (работы)</w:t>
      </w:r>
    </w:p>
    <w:tbl>
      <w:tblPr>
        <w:tblW w:w="152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52"/>
        <w:gridCol w:w="2834"/>
        <w:gridCol w:w="1090"/>
        <w:gridCol w:w="1090"/>
        <w:gridCol w:w="1090"/>
        <w:gridCol w:w="1099"/>
        <w:gridCol w:w="1090"/>
        <w:gridCol w:w="1085"/>
        <w:gridCol w:w="1104"/>
        <w:gridCol w:w="1085"/>
        <w:gridCol w:w="1104"/>
      </w:tblGrid>
      <w:tr>
        <w:trPr>
          <w:trHeight w:val="830" w:hRule="exact"/>
        </w:trPr>
        <w:tc>
          <w:tcPr>
            <w:tcW w:w="25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hd w:fill="FFFFFF" w:val="clear"/>
              <w:spacing w:lineRule="exact" w:line="26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гории</w:t>
            </w:r>
          </w:p>
          <w:p>
            <w:pPr>
              <w:pStyle w:val="Normal"/>
              <w:shd w:fill="FFFFFF" w:val="clear"/>
              <w:spacing w:lineRule="exact" w:line="26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ителе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средства бюджета Московской области, </w:t>
            </w:r>
          </w:p>
          <w:p>
            <w:pPr>
              <w:pStyle w:val="Normal"/>
              <w:shd w:fill="FFFFFF" w:val="clear"/>
              <w:spacing w:lineRule="exact" w:line="266"/>
              <w:ind w:right="44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 потребителей государственной услуги (работы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3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Количество потребителей (чел./ед.)</w:t>
            </w:r>
          </w:p>
        </w:tc>
        <w:tc>
          <w:tcPr>
            <w:tcW w:w="43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потребителей, </w:t>
            </w:r>
            <w:r>
              <w:rPr>
                <w:spacing w:val="-1"/>
                <w:sz w:val="24"/>
                <w:szCs w:val="24"/>
              </w:rPr>
              <w:t xml:space="preserve">которым возможно оказать </w:t>
            </w:r>
            <w:r>
              <w:rPr>
                <w:sz w:val="24"/>
                <w:szCs w:val="24"/>
              </w:rPr>
              <w:t>государственную услугу (чел.) **</w:t>
            </w:r>
          </w:p>
        </w:tc>
      </w:tr>
      <w:tr>
        <w:trPr>
          <w:trHeight w:val="1632" w:hRule="exact"/>
        </w:trPr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283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ный</w:t>
            </w:r>
          </w:p>
          <w:p>
            <w:pPr>
              <w:pStyle w:val="Normal"/>
              <w:shd w:fill="FFFFFF" w:val="clear"/>
              <w:spacing w:lineRule="exact" w:line="283"/>
              <w:ind w:left="29" w:hanging="0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финансовый</w:t>
            </w:r>
          </w:p>
          <w:p>
            <w:pPr>
              <w:pStyle w:val="Normal"/>
              <w:shd w:fill="FFFFFF" w:val="clear"/>
              <w:spacing w:lineRule="exact" w:line="283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288"/>
              <w:ind w:left="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</w:t>
            </w:r>
          </w:p>
          <w:p>
            <w:pPr>
              <w:pStyle w:val="Normal"/>
              <w:shd w:fill="FFFFFF" w:val="clear"/>
              <w:spacing w:lineRule="exact" w:line="288"/>
              <w:ind w:left="26" w:hanging="0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финансовый</w:t>
            </w:r>
          </w:p>
          <w:p>
            <w:pPr>
              <w:pStyle w:val="Normal"/>
              <w:shd w:fill="FFFFFF" w:val="clear"/>
              <w:spacing w:lineRule="exact" w:line="288"/>
              <w:ind w:left="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286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</w:t>
            </w:r>
          </w:p>
          <w:p>
            <w:pPr>
              <w:pStyle w:val="Normal"/>
              <w:shd w:fill="FFFFFF" w:val="clear"/>
              <w:spacing w:lineRule="exact" w:line="286"/>
              <w:ind w:left="24" w:hanging="0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финансовый</w:t>
            </w:r>
          </w:p>
          <w:p>
            <w:pPr>
              <w:pStyle w:val="Normal"/>
              <w:shd w:fill="FFFFFF" w:val="clear"/>
              <w:spacing w:lineRule="exact" w:line="286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288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ый год</w:t>
            </w:r>
          </w:p>
          <w:p>
            <w:pPr>
              <w:pStyle w:val="Normal"/>
              <w:shd w:fill="FFFFFF" w:val="clear"/>
              <w:spacing w:lineRule="exact" w:line="288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ового</w:t>
            </w:r>
          </w:p>
          <w:p>
            <w:pPr>
              <w:pStyle w:val="Normal"/>
              <w:shd w:fill="FFFFFF" w:val="clear"/>
              <w:spacing w:lineRule="exact" w:line="288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а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288"/>
              <w:ind w:left="2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ой год</w:t>
            </w:r>
          </w:p>
          <w:p>
            <w:pPr>
              <w:pStyle w:val="Normal"/>
              <w:shd w:fill="FFFFFF" w:val="clear"/>
              <w:spacing w:lineRule="exact" w:line="288"/>
              <w:ind w:left="2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ового</w:t>
            </w:r>
          </w:p>
          <w:p>
            <w:pPr>
              <w:pStyle w:val="Normal"/>
              <w:shd w:fill="FFFFFF" w:val="clear"/>
              <w:spacing w:lineRule="exact" w:line="288"/>
              <w:ind w:left="2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а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286"/>
              <w:ind w:left="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</w:t>
            </w:r>
          </w:p>
          <w:p>
            <w:pPr>
              <w:pStyle w:val="Normal"/>
              <w:shd w:fill="FFFFFF" w:val="clear"/>
              <w:spacing w:lineRule="exact" w:line="286"/>
              <w:ind w:left="31" w:hanging="0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финансовый</w:t>
            </w:r>
          </w:p>
          <w:p>
            <w:pPr>
              <w:pStyle w:val="Normal"/>
              <w:shd w:fill="FFFFFF" w:val="clear"/>
              <w:spacing w:lineRule="exact" w:line="286"/>
              <w:ind w:left="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290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</w:t>
            </w:r>
          </w:p>
          <w:p>
            <w:pPr>
              <w:pStyle w:val="Normal"/>
              <w:shd w:fill="FFFFFF" w:val="clear"/>
              <w:spacing w:lineRule="exact" w:line="290"/>
              <w:ind w:left="29" w:hanging="0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финансовый</w:t>
            </w:r>
          </w:p>
          <w:p>
            <w:pPr>
              <w:pStyle w:val="Normal"/>
              <w:shd w:fill="FFFFFF" w:val="clear"/>
              <w:spacing w:lineRule="exact" w:line="290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286"/>
              <w:ind w:left="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ый год</w:t>
            </w:r>
          </w:p>
          <w:p>
            <w:pPr>
              <w:pStyle w:val="Normal"/>
              <w:shd w:fill="FFFFFF" w:val="clear"/>
              <w:spacing w:lineRule="exact" w:line="286"/>
              <w:ind w:left="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ового</w:t>
            </w:r>
          </w:p>
          <w:p>
            <w:pPr>
              <w:pStyle w:val="Normal"/>
              <w:shd w:fill="FFFFFF" w:val="clear"/>
              <w:spacing w:lineRule="exact" w:line="286"/>
              <w:ind w:left="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а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286"/>
              <w:ind w:left="24" w:hanging="0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Второй год</w:t>
            </w:r>
          </w:p>
          <w:p>
            <w:pPr>
              <w:pStyle w:val="Normal"/>
              <w:shd w:fill="FFFFFF" w:val="clear"/>
              <w:spacing w:lineRule="exact" w:line="286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ового</w:t>
            </w:r>
          </w:p>
          <w:p>
            <w:pPr>
              <w:pStyle w:val="Normal"/>
              <w:shd w:fill="FFFFFF" w:val="clear"/>
              <w:spacing w:lineRule="exact" w:line="286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а</w:t>
            </w:r>
          </w:p>
        </w:tc>
      </w:tr>
      <w:tr>
        <w:trPr>
          <w:trHeight w:val="1753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рганизации – источники комплектования государственных архивов Московской области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бюджета Московской области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319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93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Государственные органы, органы местного самоуправления, организации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бюджета Московской области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20</w:t>
            </w:r>
            <w:r>
              <w:rPr>
                <w:sz w:val="24"/>
                <w:szCs w:val="24"/>
                <w:highlight w:val="yellow"/>
              </w:rPr>
              <w:br/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9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Граждане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бюджета Московской области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52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5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72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Организации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 потребителей государственной услуги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exact" w:line="269"/>
        <w:ind w:left="48" w:firstLine="578"/>
        <w:rPr>
          <w:sz w:val="24"/>
          <w:szCs w:val="24"/>
        </w:rPr>
      </w:pPr>
      <w:r>
        <w:rPr>
          <w:sz w:val="24"/>
          <w:szCs w:val="24"/>
        </w:rPr>
        <w:t>* Заполняется, если законодательством Российской Федерации предусмотрено оказание государственной услуги на частично платной или платной основе.</w:t>
      </w:r>
    </w:p>
    <w:p>
      <w:pPr>
        <w:pStyle w:val="Normal"/>
        <w:shd w:fill="FFFFFF" w:val="clear"/>
        <w:spacing w:before="2" w:after="0"/>
        <w:ind w:left="624" w:hanging="0"/>
        <w:rPr>
          <w:sz w:val="24"/>
          <w:szCs w:val="24"/>
        </w:rPr>
      </w:pPr>
      <w:r>
        <w:rPr>
          <w:sz w:val="24"/>
          <w:szCs w:val="24"/>
        </w:rPr>
        <w:t>** Если возможно определить.</w:t>
      </w:r>
    </w:p>
    <w:p>
      <w:pPr>
        <w:pStyle w:val="Normal"/>
        <w:shd w:fill="FFFFFF" w:val="clear"/>
        <w:spacing w:before="281" w:after="0"/>
        <w:ind w:firstLine="610"/>
        <w:rPr>
          <w:sz w:val="24"/>
          <w:szCs w:val="24"/>
        </w:rPr>
      </w:pPr>
      <w:r>
        <w:rPr>
          <w:b/>
          <w:bCs/>
          <w:sz w:val="24"/>
          <w:szCs w:val="24"/>
        </w:rPr>
        <w:t>3. Показатели, характеризующие качество и (или) объем государственной услуги (работы)</w:t>
      </w:r>
    </w:p>
    <w:p>
      <w:pPr>
        <w:pStyle w:val="Normal"/>
        <w:shd w:fill="FFFFFF" w:val="clear"/>
        <w:spacing w:before="278" w:after="0"/>
        <w:ind w:left="610" w:hanging="0"/>
        <w:rPr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3.1.Показатели качества государственной услуги:</w:t>
      </w:r>
    </w:p>
    <w:tbl>
      <w:tblPr>
        <w:tblW w:w="1502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4253"/>
        <w:gridCol w:w="1701"/>
        <w:gridCol w:w="709"/>
        <w:gridCol w:w="850"/>
        <w:gridCol w:w="992"/>
        <w:gridCol w:w="851"/>
        <w:gridCol w:w="992"/>
        <w:gridCol w:w="851"/>
        <w:gridCol w:w="3260"/>
      </w:tblGrid>
      <w:tr>
        <w:trPr>
          <w:trHeight w:val="373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визиты нормативного правового акта, устанавливающего требования к качеству и (или) объему государственной услуги</w:t>
            </w:r>
          </w:p>
        </w:tc>
        <w:tc>
          <w:tcPr>
            <w:tcW w:w="1020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ый закон от 22.10.2004 № 125-ФЗ «Об архивном деле в Российской Федерации», </w:t>
            </w:r>
          </w:p>
          <w:p>
            <w:pPr>
              <w:pStyle w:val="Normal"/>
              <w:shd w:fill="FFFFFF" w:val="clear"/>
              <w:ind w:left="102" w:hanging="0"/>
              <w:jc w:val="both"/>
              <w:rPr/>
            </w:pPr>
            <w:r>
              <w:rPr>
                <w:sz w:val="24"/>
                <w:szCs w:val="24"/>
              </w:rPr>
              <w:t>Закон Московской области № 65/2007-ОЗ «Об архивном деле в Московской области»; Правила организации хранения, комплектования, учета и использования документов Архивного фонда Российской Федерации и других архивных документов в государственных и муниципальных архивах, музеях и библиотеках, организациях Российской академии наук», утвержденные приказом Министерства культуры и массовых коммуникаций Российской Федерации от 18.01.2007 № 19; Порядок использования архивных документов в государственных и муниципальных архивах Российской Федерации, утвержденный приказом Министерства культуры Российской Федерации от 03.06.2013 № 635; «Методика расчета штатной численности государственных архивов на основе нормативов по труду», утверждена приказом Росархива от 14.01.2004 № 9; стандарт качества государственной услуги «Хранение, комплектование, учет и использование архивных документов, поступивших в Учреждение», утвержденный распоряжением Главного архивного управления Московской области от 14.11.2011 № 50-р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77" w:hRule="exac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8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ика расчета*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6"/>
              <w:ind w:left="5" w:hanging="0"/>
              <w:jc w:val="center"/>
              <w:rPr/>
            </w:pPr>
            <w:r>
              <w:rPr>
                <w:sz w:val="24"/>
                <w:szCs w:val="24"/>
              </w:rPr>
              <w:t>Значения показателей качества оказываемой государственной услуги</w:t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ind w:right="67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информации о значении показателя (исходные данные для ее расчета)</w:t>
            </w:r>
          </w:p>
          <w:p>
            <w:pPr>
              <w:pStyle w:val="Normal"/>
              <w:shd w:fill="FFFFFF" w:val="clear"/>
              <w:spacing w:lineRule="exact" w:line="286"/>
              <w:ind w:left="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86"/>
              <w:ind w:left="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40" w:hRule="exac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283"/>
              <w:ind w:left="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четный </w:t>
            </w:r>
            <w:r>
              <w:rPr>
                <w:spacing w:val="-1"/>
                <w:sz w:val="24"/>
                <w:szCs w:val="24"/>
              </w:rPr>
              <w:t>финансовый го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283"/>
              <w:ind w:left="58" w:hanging="0"/>
              <w:rPr/>
            </w:pPr>
            <w:r>
              <w:rPr>
                <w:sz w:val="24"/>
                <w:szCs w:val="24"/>
              </w:rPr>
              <w:t>текущий финансов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283"/>
              <w:ind w:left="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290"/>
              <w:ind w:left="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ый</w:t>
            </w:r>
          </w:p>
          <w:p>
            <w:pPr>
              <w:pStyle w:val="Normal"/>
              <w:shd w:fill="FFFFFF" w:val="clear"/>
              <w:spacing w:lineRule="exact" w:line="290"/>
              <w:ind w:left="65" w:hanging="0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год планового</w:t>
            </w:r>
          </w:p>
          <w:p>
            <w:pPr>
              <w:pStyle w:val="Normal"/>
              <w:shd w:fill="FFFFFF" w:val="clear"/>
              <w:spacing w:lineRule="exact" w:line="290"/>
              <w:ind w:left="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286"/>
              <w:ind w:left="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ой</w:t>
            </w:r>
          </w:p>
          <w:p>
            <w:pPr>
              <w:pStyle w:val="Normal"/>
              <w:shd w:fill="FFFFFF" w:val="clear"/>
              <w:spacing w:lineRule="exact" w:line="286"/>
              <w:ind w:left="65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год планового</w:t>
            </w:r>
          </w:p>
          <w:p>
            <w:pPr>
              <w:pStyle w:val="Normal"/>
              <w:shd w:fill="FFFFFF" w:val="clear"/>
              <w:spacing w:lineRule="exact" w:line="286"/>
              <w:ind w:left="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а</w:t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6"/>
              <w:ind w:left="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6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416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я архивных фондов, включенных в автоматизированную систему государственного учета документов Архивного фонда Московской области </w:t>
            </w:r>
          </w:p>
          <w:p>
            <w:pPr>
              <w:pStyle w:val="Normal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% к общему числу фондов</w:t>
            </w:r>
          </w:p>
          <w:p>
            <w:pPr>
              <w:pStyle w:val="Normal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ные показатели оказания государственной услуги (выполнения работ) по хранению, комплектованию, учету и использованию архивных документов, поступивших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в МОАЦ в 2012 году.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4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я описей, на которые создан фонд пользования в электронном виде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%  к  общему числу описей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 же</w:t>
            </w:r>
          </w:p>
        </w:tc>
      </w:tr>
      <w:tr>
        <w:trPr>
          <w:trHeight w:val="99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ринятых на хранение документов  от общего объема документов, подлежащих приему в текущем год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%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 же</w:t>
            </w:r>
          </w:p>
        </w:tc>
      </w:tr>
      <w:tr>
        <w:trPr>
          <w:trHeight w:val="80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документов, включенных в электронные опис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%  к  общему числу ед.хр.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 же</w:t>
            </w:r>
          </w:p>
        </w:tc>
      </w:tr>
      <w:tr>
        <w:trPr>
          <w:trHeight w:val="69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ля исполненных запросов от общего числа поступивши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к общему числу запрос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 же</w:t>
            </w:r>
          </w:p>
        </w:tc>
      </w:tr>
      <w:tr>
        <w:trPr>
          <w:trHeight w:val="83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запросов, исполненных в нормативные сро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к общему числу запрос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 же</w:t>
            </w:r>
          </w:p>
        </w:tc>
      </w:tr>
      <w:tr>
        <w:trPr>
          <w:trHeight w:val="96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рофильных запросов, исполненных с положительным результато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к общему числу запрос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 же</w:t>
            </w:r>
          </w:p>
        </w:tc>
      </w:tr>
      <w:tr>
        <w:trPr>
          <w:trHeight w:val="71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запросов, поступивших в электронном вид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к общему числу запрос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 же</w:t>
            </w:r>
          </w:p>
        </w:tc>
      </w:tr>
      <w:tr>
        <w:trPr>
          <w:trHeight w:val="71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ользователей, удовлетворенных обслуживанием в читальных зала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 к общему числу пользователе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 же</w:t>
            </w:r>
          </w:p>
        </w:tc>
      </w:tr>
    </w:tbl>
    <w:p>
      <w:pPr>
        <w:pStyle w:val="Normal"/>
        <w:shd w:fill="FFFFFF" w:val="clear"/>
        <w:ind w:left="77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775" w:hanging="0"/>
        <w:rPr>
          <w:sz w:val="24"/>
          <w:szCs w:val="24"/>
        </w:rPr>
      </w:pPr>
      <w:r>
        <w:rPr>
          <w:sz w:val="24"/>
          <w:szCs w:val="24"/>
        </w:rPr>
        <w:t>Указывается методика расчета или ссылка на соответствующий правовой акт, утверждающий методику расчета</w:t>
      </w:r>
    </w:p>
    <w:p>
      <w:pPr>
        <w:pStyle w:val="Normal"/>
        <w:shd w:fill="FFFFFF" w:val="clear"/>
        <w:ind w:left="775" w:hanging="0"/>
        <w:rPr>
          <w:sz w:val="24"/>
          <w:szCs w:val="24"/>
        </w:rPr>
      </w:pPr>
      <w:r>
        <w:rPr>
          <w:sz w:val="24"/>
          <w:szCs w:val="24"/>
        </w:rPr>
        <w:t>«Методика расчета штатной численности государственных архивов на основе нормативов по труду», утверждена приказом  Росархива от 14.01.2004 № 9</w:t>
      </w:r>
    </w:p>
    <w:p>
      <w:pPr>
        <w:pStyle w:val="Normal"/>
        <w:shd w:fill="FFFFFF" w:val="clear"/>
        <w:ind w:left="77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77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281" w:after="0"/>
        <w:ind w:left="61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607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607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607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607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2.Объемы оказания государственной услуги (выполнения работы) в натуральном (стоимостном) выражении:</w:t>
      </w:r>
    </w:p>
    <w:tbl>
      <w:tblPr>
        <w:tblW w:w="1502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4395"/>
        <w:gridCol w:w="1559"/>
        <w:gridCol w:w="1134"/>
        <w:gridCol w:w="1417"/>
        <w:gridCol w:w="1134"/>
        <w:gridCol w:w="851"/>
        <w:gridCol w:w="850"/>
        <w:gridCol w:w="2552"/>
      </w:tblGrid>
      <w:tr>
        <w:trPr>
          <w:trHeight w:val="730" w:hRule="exac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государственной услуг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аботы)</w:t>
            </w:r>
          </w:p>
        </w:tc>
        <w:tc>
          <w:tcPr>
            <w:tcW w:w="43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9"/>
              <w:ind w:right="32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69"/>
              <w:ind w:right="32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69"/>
              <w:ind w:right="32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е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9"/>
              <w:ind w:right="32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69"/>
              <w:ind w:right="32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иц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 объема (состава) оказываемой государственной услуги</w:t>
            </w:r>
          </w:p>
        </w:tc>
        <w:tc>
          <w:tcPr>
            <w:tcW w:w="25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информации о значении показателя</w:t>
            </w:r>
          </w:p>
          <w:p>
            <w:pPr>
              <w:pStyle w:val="Normal"/>
              <w:shd w:fill="FFFFFF" w:val="clear"/>
              <w:spacing w:lineRule="exact" w:line="266"/>
              <w:ind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и о значении показателя</w:t>
            </w:r>
          </w:p>
          <w:p>
            <w:pPr>
              <w:pStyle w:val="Normal"/>
              <w:shd w:fill="FFFFFF" w:val="clear"/>
              <w:spacing w:lineRule="exact" w:line="266"/>
              <w:ind w:right="3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82" w:hRule="exac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266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четный </w:t>
            </w:r>
            <w:r>
              <w:rPr>
                <w:spacing w:val="-1"/>
                <w:sz w:val="24"/>
                <w:szCs w:val="24"/>
              </w:rPr>
              <w:t>финансовый го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269"/>
              <w:ind w:left="113" w:right="34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кущий </w:t>
            </w:r>
            <w:r>
              <w:rPr>
                <w:spacing w:val="-2"/>
                <w:sz w:val="24"/>
                <w:szCs w:val="24"/>
              </w:rPr>
              <w:t>финансовый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264"/>
              <w:ind w:left="113" w:right="7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чередной </w:t>
            </w:r>
            <w:r>
              <w:rPr>
                <w:spacing w:val="-1"/>
                <w:sz w:val="24"/>
                <w:szCs w:val="24"/>
              </w:rPr>
              <w:t>финансовый го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266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ый</w:t>
            </w:r>
          </w:p>
          <w:p>
            <w:pPr>
              <w:pStyle w:val="Normal"/>
              <w:shd w:fill="FFFFFF" w:val="clear"/>
              <w:spacing w:lineRule="exact" w:line="266"/>
              <w:ind w:left="113" w:right="113" w:hanging="0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год планового</w:t>
            </w:r>
          </w:p>
          <w:p>
            <w:pPr>
              <w:pStyle w:val="Normal"/>
              <w:shd w:fill="FFFFFF" w:val="clear"/>
              <w:spacing w:lineRule="exact" w:line="266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266"/>
              <w:ind w:left="113" w:right="3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ой год планового периода</w:t>
            </w:r>
          </w:p>
        </w:tc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6"/>
              <w:ind w:right="3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0" w:hRule="exact"/>
        </w:trPr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Style24"/>
              <w:ind w:left="102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натуральном выражени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4"/>
              <w:numPr>
                <w:ilvl w:val="0"/>
                <w:numId w:val="3"/>
              </w:numPr>
              <w:ind w:left="102" w:hanging="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явление уникальных документов  для включения в Государственный реестр уникальных документов Архивного фонда Московской области 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мотрено де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ные  показатели оказания государственной услуги (выполнения работ) по хранению, комплектованию, учету и использованию архивных документов, поступивших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в МОАЦ в 2012 году </w:t>
            </w:r>
          </w:p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73" w:hRule="exact"/>
        </w:trPr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Style24"/>
              <w:snapToGrid w:val="false"/>
              <w:ind w:left="102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4"/>
              <w:numPr>
                <w:ilvl w:val="0"/>
                <w:numId w:val="3"/>
              </w:numPr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плет дел, находящихся на хранении МОА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хр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3" w:hRule="exact"/>
        </w:trPr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Style24"/>
              <w:snapToGrid w:val="false"/>
              <w:ind w:left="102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4"/>
              <w:numPr>
                <w:ilvl w:val="0"/>
                <w:numId w:val="3"/>
              </w:numPr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ставрация де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3" w:hRule="exact"/>
        </w:trPr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Style24"/>
              <w:snapToGrid w:val="false"/>
              <w:ind w:left="102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4"/>
              <w:numPr>
                <w:ilvl w:val="0"/>
                <w:numId w:val="3"/>
              </w:numPr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ртонирование, перекартонирование де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хр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3" w:hRule="exact"/>
        </w:trPr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Style24"/>
              <w:snapToGrid w:val="false"/>
              <w:ind w:left="102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4"/>
              <w:numPr>
                <w:ilvl w:val="0"/>
                <w:numId w:val="3"/>
              </w:numPr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овершенствование описей дел (описательная статья опис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описательная стать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3" w:hRule="exact"/>
        </w:trPr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Style24"/>
              <w:snapToGrid w:val="false"/>
              <w:ind w:left="102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4"/>
              <w:numPr>
                <w:ilvl w:val="0"/>
                <w:numId w:val="3"/>
              </w:numPr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работка описей д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хр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8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3" w:hRule="exact"/>
        </w:trPr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Style24"/>
              <w:snapToGrid w:val="false"/>
              <w:ind w:left="102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4"/>
              <w:numPr>
                <w:ilvl w:val="0"/>
                <w:numId w:val="3"/>
              </w:numPr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наличия д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хр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6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3" w:hRule="exact"/>
        </w:trPr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Style24"/>
              <w:snapToGrid w:val="false"/>
              <w:ind w:left="102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4"/>
              <w:numPr>
                <w:ilvl w:val="0"/>
                <w:numId w:val="3"/>
              </w:numPr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ярлыков на короб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рлы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3" w:hRule="exact"/>
        </w:trPr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Style24"/>
              <w:snapToGrid w:val="false"/>
              <w:ind w:left="102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4"/>
              <w:numPr>
                <w:ilvl w:val="0"/>
                <w:numId w:val="3"/>
              </w:numPr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ча д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хр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78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5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3" w:hRule="exact"/>
        </w:trPr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Style24"/>
              <w:snapToGrid w:val="false"/>
              <w:ind w:left="102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4"/>
              <w:numPr>
                <w:ilvl w:val="0"/>
                <w:numId w:val="3"/>
              </w:numPr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кладка д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хр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78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5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3" w:hRule="exact"/>
        </w:trPr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Style24"/>
              <w:snapToGrid w:val="false"/>
              <w:ind w:left="102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4"/>
              <w:numPr>
                <w:ilvl w:val="0"/>
                <w:numId w:val="3"/>
              </w:numPr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нумерации листов в дел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25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3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6" w:hRule="exact"/>
        </w:trPr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Style24"/>
              <w:snapToGrid w:val="false"/>
              <w:ind w:left="102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4"/>
              <w:numPr>
                <w:ilvl w:val="0"/>
                <w:numId w:val="3"/>
              </w:numPr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мерация листов в дел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181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45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95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3" w:hRule="exact"/>
        </w:trPr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Style24"/>
              <w:snapToGrid w:val="false"/>
              <w:ind w:left="102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4"/>
              <w:numPr>
                <w:ilvl w:val="0"/>
                <w:numId w:val="3"/>
              </w:numPr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обложек д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хр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6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3" w:hRule="exact"/>
        </w:trPr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Style24"/>
              <w:snapToGrid w:val="false"/>
              <w:ind w:left="102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4"/>
              <w:numPr>
                <w:ilvl w:val="0"/>
                <w:numId w:val="3"/>
              </w:numPr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фровка и перешифровка д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хр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3" w:hRule="exact"/>
        </w:trPr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Style24"/>
              <w:snapToGrid w:val="false"/>
              <w:ind w:left="102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4"/>
              <w:numPr>
                <w:ilvl w:val="0"/>
                <w:numId w:val="3"/>
              </w:numPr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ение базы данных "Архивный фонд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нд,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3" w:hRule="exact"/>
        </w:trPr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Style24"/>
              <w:snapToGrid w:val="false"/>
              <w:ind w:left="102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4"/>
              <w:numPr>
                <w:ilvl w:val="0"/>
                <w:numId w:val="3"/>
              </w:numPr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ыли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обка связ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3" w:hRule="exact"/>
        </w:trPr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Style24"/>
              <w:snapToGrid w:val="false"/>
              <w:ind w:left="102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4"/>
              <w:numPr>
                <w:ilvl w:val="0"/>
                <w:numId w:val="3"/>
              </w:numPr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мещение дел внутри хранилищ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хр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5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5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2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3" w:hRule="exact"/>
        </w:trPr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Style24"/>
              <w:snapToGrid w:val="false"/>
              <w:ind w:left="102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4"/>
              <w:numPr>
                <w:ilvl w:val="0"/>
                <w:numId w:val="3"/>
              </w:numPr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ем на хране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хр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5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38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93" w:hRule="exact"/>
        </w:trPr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Style24"/>
              <w:snapToGrid w:val="false"/>
              <w:ind w:left="102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4"/>
              <w:numPr>
                <w:ilvl w:val="0"/>
                <w:numId w:val="3"/>
              </w:numPr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ение государственного учета документов Архивного фонда Московской области, поступивших на хран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хр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5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38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3" w:hRule="exact"/>
        </w:trPr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Style24"/>
              <w:snapToGrid w:val="false"/>
              <w:ind w:left="102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4"/>
              <w:numPr>
                <w:ilvl w:val="0"/>
                <w:numId w:val="3"/>
              </w:numPr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екречивание архивных докумен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мотрено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хр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69" w:hRule="exact"/>
        </w:trPr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Style24"/>
              <w:snapToGrid w:val="false"/>
              <w:ind w:left="102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4"/>
              <w:numPr>
                <w:ilvl w:val="0"/>
                <w:numId w:val="3"/>
              </w:numPr>
              <w:shd w:fill="FFFFFF" w:val="clear"/>
              <w:ind w:left="385" w:hanging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организациям-фондообразователям документов во временное пользование для служебных це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хр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04" w:hRule="exact"/>
        </w:trPr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Style24"/>
              <w:snapToGrid w:val="false"/>
              <w:ind w:left="102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4"/>
              <w:numPr>
                <w:ilvl w:val="0"/>
                <w:numId w:val="3"/>
              </w:numPr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ение и уточнение списка организаций-источников комплектования МОАЦ</w:t>
            </w:r>
          </w:p>
          <w:p>
            <w:pPr>
              <w:pStyle w:val="Style24"/>
              <w:shd w:fill="FFFFFF" w:val="clear"/>
              <w:ind w:left="4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90" w:hRule="exact"/>
        </w:trPr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Style24"/>
              <w:snapToGrid w:val="false"/>
              <w:ind w:left="102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4"/>
              <w:numPr>
                <w:ilvl w:val="0"/>
                <w:numId w:val="4"/>
              </w:numPr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паспортизации архивов организаций- источников комплектования МОА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56" w:hRule="exact"/>
        </w:trPr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Style24"/>
              <w:snapToGrid w:val="false"/>
              <w:ind w:left="102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4"/>
              <w:numPr>
                <w:ilvl w:val="0"/>
                <w:numId w:val="4"/>
              </w:numPr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организациям источникам комплектования научно-методической помощи в разработке инструкций (порядков) по делопроизводству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9" w:hRule="exact"/>
        </w:trPr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Style24"/>
              <w:snapToGrid w:val="false"/>
              <w:ind w:left="102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4"/>
              <w:numPr>
                <w:ilvl w:val="0"/>
                <w:numId w:val="4"/>
              </w:numPr>
              <w:shd w:fill="FFFFFF" w:val="clear"/>
              <w:rPr/>
            </w:pPr>
            <w:r>
              <w:rPr>
                <w:sz w:val="24"/>
                <w:szCs w:val="24"/>
              </w:rPr>
              <w:t>Оказание организациям источникам комплектования МОАЦ научно-методической помощи в разработке номенклатур д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83" w:hRule="exact"/>
        </w:trPr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Style24"/>
              <w:snapToGrid w:val="false"/>
              <w:ind w:left="102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4"/>
              <w:numPr>
                <w:ilvl w:val="0"/>
                <w:numId w:val="4"/>
              </w:numPr>
              <w:shd w:fill="FFFFFF" w:val="clear"/>
              <w:rPr/>
            </w:pPr>
            <w:r>
              <w:rPr>
                <w:sz w:val="24"/>
                <w:szCs w:val="24"/>
              </w:rPr>
              <w:t>Оказание организациям источникам комплектования МОАЦ научно-методической помощи в разработке положений об архив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14" w:hRule="exact"/>
        </w:trPr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Style24"/>
              <w:snapToGrid w:val="false"/>
              <w:ind w:left="102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4"/>
              <w:numPr>
                <w:ilvl w:val="0"/>
                <w:numId w:val="4"/>
              </w:numPr>
              <w:shd w:fill="FFFFFF" w:val="clear"/>
              <w:rPr/>
            </w:pPr>
            <w:r>
              <w:rPr>
                <w:sz w:val="24"/>
                <w:szCs w:val="24"/>
              </w:rPr>
              <w:t>Оказание организациям источникам комплектования МОАЦ научно-методической помощи в разработке положений об экспертной комисс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7" w:hRule="exact"/>
        </w:trPr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Style24"/>
              <w:snapToGrid w:val="false"/>
              <w:ind w:left="102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4"/>
              <w:numPr>
                <w:ilvl w:val="0"/>
                <w:numId w:val="4"/>
              </w:numPr>
              <w:shd w:fill="FFFFFF" w:val="clear"/>
              <w:rPr/>
            </w:pPr>
            <w:r>
              <w:rPr>
                <w:sz w:val="24"/>
                <w:szCs w:val="24"/>
              </w:rPr>
              <w:t>Оказание организациям источникам комплектования МОАЦ научно-методической помощи в проведении экспертизы ценности документов, составлению актов о выделении документов к уничтож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иция ак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61" w:hRule="exact"/>
        </w:trPr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Style24"/>
              <w:snapToGrid w:val="false"/>
              <w:ind w:left="102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4"/>
              <w:numPr>
                <w:ilvl w:val="0"/>
                <w:numId w:val="4"/>
              </w:numPr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казание методической и практической помощи организациям источникам комплектования МОАЦ в подготовке описей дел по личному соста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исательная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ь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3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19" w:hRule="exact"/>
        </w:trPr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Style24"/>
              <w:snapToGrid w:val="false"/>
              <w:ind w:left="102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4"/>
              <w:numPr>
                <w:ilvl w:val="0"/>
                <w:numId w:val="4"/>
              </w:numPr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ультирование организаций источников комплектования МОАЦ по вопросам архивного дела и делопроизво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ультац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10" w:hRule="exact"/>
        </w:trPr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Style24"/>
              <w:snapToGrid w:val="false"/>
              <w:ind w:left="102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4"/>
              <w:numPr>
                <w:ilvl w:val="0"/>
                <w:numId w:val="4"/>
              </w:numPr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езды в архивы организаций – источников комплектования МОА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56" w:hRule="exact"/>
        </w:trPr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Style24"/>
              <w:snapToGrid w:val="false"/>
              <w:ind w:left="102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4"/>
              <w:numPr>
                <w:ilvl w:val="0"/>
                <w:numId w:val="4"/>
              </w:numPr>
              <w:shd w:fill="FFFFFF" w:val="clear"/>
              <w:rPr/>
            </w:pPr>
            <w:r>
              <w:rPr>
                <w:sz w:val="24"/>
                <w:szCs w:val="24"/>
              </w:rPr>
              <w:t>Проведение совещаний для представителей организаций источников комплектования МОАЦ по вопросам организации архивного дела и делопроизво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ща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6" w:hRule="exact"/>
        </w:trPr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Style24"/>
              <w:snapToGrid w:val="false"/>
              <w:ind w:left="102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4"/>
              <w:numPr>
                <w:ilvl w:val="0"/>
                <w:numId w:val="4"/>
              </w:numPr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информации законодательным, государственным органам, органам местного самоуправления по запросам, относящимся к сфере их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2" w:hRule="exact"/>
        </w:trPr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Style24"/>
              <w:snapToGrid w:val="false"/>
              <w:ind w:left="102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4"/>
              <w:numPr>
                <w:ilvl w:val="0"/>
                <w:numId w:val="4"/>
              </w:numPr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запросов социально-правового характе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рос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5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2" w:hRule="exact"/>
        </w:trPr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Style24"/>
              <w:snapToGrid w:val="false"/>
              <w:ind w:left="102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4"/>
              <w:numPr>
                <w:ilvl w:val="0"/>
                <w:numId w:val="4"/>
              </w:numPr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и подготовка выставок по документам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7" w:hRule="exact"/>
        </w:trPr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Style24"/>
              <w:snapToGrid w:val="false"/>
              <w:ind w:left="102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4"/>
              <w:numPr>
                <w:ilvl w:val="0"/>
                <w:numId w:val="4"/>
              </w:numPr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готовка и проведение экскурсий по выставкам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2" w:hRule="exact"/>
        </w:trPr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Style24"/>
              <w:snapToGrid w:val="false"/>
              <w:ind w:left="102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4"/>
              <w:numPr>
                <w:ilvl w:val="0"/>
                <w:numId w:val="4"/>
              </w:numPr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статей по документам МОА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4" w:hRule="exact"/>
        </w:trPr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Style24"/>
              <w:snapToGrid w:val="false"/>
              <w:ind w:left="102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4"/>
              <w:ind w:left="102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4"/>
              <w:ind w:left="102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4"/>
              <w:ind w:left="102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4"/>
              <w:numPr>
                <w:ilvl w:val="0"/>
                <w:numId w:val="4"/>
              </w:numPr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радиопереда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2" w:hRule="exact"/>
        </w:trPr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Style24"/>
              <w:snapToGrid w:val="false"/>
              <w:ind w:left="102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4"/>
              <w:numPr>
                <w:ilvl w:val="0"/>
                <w:numId w:val="4"/>
              </w:numPr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справочников, сборников по документам МОА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2" w:hRule="exact"/>
        </w:trPr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Style24"/>
              <w:snapToGrid w:val="false"/>
              <w:ind w:left="102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4"/>
              <w:numPr>
                <w:ilvl w:val="0"/>
                <w:numId w:val="4"/>
              </w:numPr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ем населения и консультации о социально-правовых запросах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2" w:hRule="exact"/>
        </w:trPr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Style24"/>
              <w:snapToGrid w:val="false"/>
              <w:ind w:left="102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4"/>
              <w:numPr>
                <w:ilvl w:val="0"/>
                <w:numId w:val="4"/>
              </w:numPr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пользователей для работы в читальном зал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2" w:hRule="exact"/>
        </w:trPr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Style24"/>
              <w:snapToGrid w:val="false"/>
              <w:ind w:left="102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4"/>
              <w:numPr>
                <w:ilvl w:val="0"/>
                <w:numId w:val="4"/>
              </w:numPr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ение личных дел пользовате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2" w:hRule="exact"/>
        </w:trPr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Style24"/>
              <w:snapToGrid w:val="false"/>
              <w:ind w:left="102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4"/>
              <w:numPr>
                <w:ilvl w:val="0"/>
                <w:numId w:val="4"/>
              </w:numPr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ультация пользователей по составу и содержанию документов архи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ультац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2" w:hRule="exact"/>
        </w:trPr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Style24"/>
              <w:snapToGrid w:val="false"/>
              <w:ind w:left="102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4"/>
              <w:numPr>
                <w:ilvl w:val="0"/>
                <w:numId w:val="4"/>
              </w:numPr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 документов ранее истечения срока ведомственного хран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хр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44" w:hRule="exact"/>
        </w:trPr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Style24"/>
              <w:snapToGrid w:val="false"/>
              <w:ind w:left="102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4"/>
              <w:numPr>
                <w:ilvl w:val="0"/>
                <w:numId w:val="4"/>
              </w:numPr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орядочение дел постоянного срока хранения по договорам с организаци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хр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0" w:hRule="exact"/>
        </w:trPr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Style24"/>
              <w:snapToGrid w:val="false"/>
              <w:ind w:left="102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4"/>
              <w:numPr>
                <w:ilvl w:val="0"/>
                <w:numId w:val="4"/>
              </w:numPr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орядочение дел по личному составу по договорам с организаци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хр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2" w:hRule="exact"/>
        </w:trPr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Style24"/>
              <w:snapToGrid w:val="false"/>
              <w:ind w:left="102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4"/>
              <w:numPr>
                <w:ilvl w:val="0"/>
                <w:numId w:val="4"/>
              </w:numPr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исторических справок на фонды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.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2" w:hRule="exact"/>
        </w:trPr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Style24"/>
              <w:snapToGrid w:val="false"/>
              <w:ind w:left="102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4"/>
              <w:numPr>
                <w:ilvl w:val="0"/>
                <w:numId w:val="4"/>
              </w:numPr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предисловий к фондам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.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6" w:hRule="exact"/>
        </w:trPr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Style24"/>
              <w:snapToGrid w:val="false"/>
              <w:ind w:left="102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4"/>
              <w:numPr>
                <w:ilvl w:val="0"/>
                <w:numId w:val="4"/>
              </w:numPr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экспертизы научной и практической ценности докумен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.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3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2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6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2" w:hRule="exact"/>
        </w:trPr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Style24"/>
              <w:snapToGrid w:val="false"/>
              <w:ind w:left="102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4"/>
              <w:numPr>
                <w:ilvl w:val="0"/>
                <w:numId w:val="4"/>
              </w:numPr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актов о выделении к уничтожению документов не подлежащих хран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иций ак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92" w:hRule="exact"/>
        </w:trPr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Style24"/>
              <w:snapToGrid w:val="false"/>
              <w:ind w:left="102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4"/>
              <w:numPr>
                <w:ilvl w:val="0"/>
                <w:numId w:val="4"/>
              </w:numPr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нение запросов тематического характера (запрос) </w:t>
            </w:r>
          </w:p>
          <w:p>
            <w:pPr>
              <w:pStyle w:val="Style24"/>
              <w:shd w:fill="FFFFFF" w:val="clear"/>
              <w:ind w:left="4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3" w:hRule="exact"/>
        </w:trPr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Style24"/>
              <w:snapToGrid w:val="false"/>
              <w:ind w:left="102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4"/>
              <w:numPr>
                <w:ilvl w:val="0"/>
                <w:numId w:val="4"/>
              </w:numPr>
              <w:shd w:fill="FFFFFF" w:val="clear"/>
              <w:rPr/>
            </w:pPr>
            <w:r>
              <w:rPr>
                <w:sz w:val="24"/>
                <w:szCs w:val="24"/>
              </w:rPr>
              <w:t xml:space="preserve">Ксерокопирование документов Архивного фонда Московской области, находящихся на хранении в МОАЦ (лист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7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45" w:hRule="exact"/>
        </w:trPr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Style24"/>
              <w:snapToGrid w:val="false"/>
              <w:ind w:left="102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4"/>
              <w:numPr>
                <w:ilvl w:val="0"/>
                <w:numId w:val="4"/>
              </w:numPr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ление к утверждению описей управленческой документ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90" w:hRule="exact"/>
        </w:trPr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Style24"/>
              <w:snapToGrid w:val="false"/>
              <w:ind w:left="102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4"/>
              <w:numPr>
                <w:ilvl w:val="0"/>
                <w:numId w:val="4"/>
              </w:numPr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ление к согласованию описей на документы по личному соста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3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2" w:hRule="exact"/>
        </w:trPr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Style24"/>
              <w:snapToGrid w:val="false"/>
              <w:ind w:left="102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4"/>
              <w:numPr>
                <w:ilvl w:val="0"/>
                <w:numId w:val="4"/>
              </w:numPr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 на хранение фотодокумен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67" w:hRule="exact"/>
        </w:trPr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Style24"/>
              <w:snapToGrid w:val="false"/>
              <w:ind w:left="102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4"/>
              <w:numPr>
                <w:ilvl w:val="0"/>
                <w:numId w:val="4"/>
              </w:numPr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од описей архивных документов в электронный ви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82" w:hRule="exact"/>
        </w:trPr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Style24"/>
              <w:snapToGrid w:val="false"/>
              <w:ind w:left="102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4"/>
              <w:numPr>
                <w:ilvl w:val="0"/>
                <w:numId w:val="4"/>
              </w:numPr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единой информационно-поисковой системы к документам Архивного фонда Российской Федерации, включающей описания документов на уровне архивного 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хр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3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4" w:hRule="exact"/>
        </w:trPr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Style24"/>
              <w:snapToGrid w:val="false"/>
              <w:ind w:left="102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4"/>
              <w:numPr>
                <w:ilvl w:val="0"/>
                <w:numId w:val="4"/>
              </w:numPr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тизация дел в фонд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0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5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4" w:hRule="exact"/>
        </w:trPr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Style24"/>
              <w:snapToGrid w:val="false"/>
              <w:ind w:left="102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4"/>
              <w:numPr>
                <w:ilvl w:val="0"/>
                <w:numId w:val="4"/>
              </w:numPr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тизация лис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36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38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5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8" w:hRule="exact"/>
        </w:trPr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Style24"/>
              <w:snapToGrid w:val="false"/>
              <w:ind w:left="102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4"/>
              <w:numPr>
                <w:ilvl w:val="0"/>
                <w:numId w:val="4"/>
              </w:numPr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ание ед.х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описательная стать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4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88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13" w:hanging="0"/>
              <w:rPr/>
            </w:pPr>
            <w:r>
              <w:rPr>
                <w:sz w:val="24"/>
                <w:szCs w:val="24"/>
              </w:rPr>
              <w:t>В стоимостном выражении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8,2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8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3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овая бюджетная отчетность за 2012 год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 о бюджете Московской области на 2013 год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 о бюджете Московской области на 2014 год и на плановый период 2015 и 2016 годов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5067" w:leader="underscore"/>
        </w:tabs>
        <w:spacing w:lineRule="exact" w:line="276" w:before="264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5067" w:leader="underscore"/>
        </w:tabs>
        <w:spacing w:lineRule="exact" w:line="276" w:before="264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5067" w:leader="underscore"/>
        </w:tabs>
        <w:spacing w:lineRule="exact" w:line="276" w:before="264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5067" w:leader="underscore"/>
        </w:tabs>
        <w:spacing w:lineRule="exact" w:line="276" w:before="264" w:after="0"/>
        <w:ind w:left="607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3. Предельные цены (тарифы) не оплату государственной услуги, если законодательством Российской Федерации предусмотрено их оказание на платной основе</w:t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3827"/>
        <w:gridCol w:w="864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67" w:leader="underscore"/>
              </w:tabs>
              <w:spacing w:lineRule="exact" w:line="276" w:before="264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рган,  устанавливающий цены (тарифы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67" w:leader="underscore"/>
              </w:tabs>
              <w:spacing w:lineRule="exact" w:line="276" w:before="264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ормативный правовой акт, устанавливающий цены (тарифы) либо порядок их установления</w:t>
            </w:r>
          </w:p>
          <w:p>
            <w:pPr>
              <w:pStyle w:val="Normal"/>
              <w:tabs>
                <w:tab w:val="clear" w:pos="708"/>
                <w:tab w:val="left" w:pos="15067" w:leader="underscore"/>
              </w:tabs>
              <w:spacing w:lineRule="exact" w:line="276" w:before="264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67" w:leader="underscore"/>
              </w:tabs>
              <w:spacing w:lineRule="exact" w:line="276" w:before="264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начение предельных цен (тарифов)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67" w:leader="underscore"/>
              </w:tabs>
              <w:spacing w:lineRule="exact" w:line="276" w:before="264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лавное архивное управление Московской облас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left="5" w:right="10" w:hanging="0"/>
              <w:rPr/>
            </w:pPr>
            <w:r>
              <w:rPr>
                <w:sz w:val="24"/>
                <w:szCs w:val="24"/>
              </w:rPr>
              <w:t>Федеральный закон от 22.10.2004 № 125-ФЗ «Об архивном деле в Российской Федерации», Закон Московской области №65/2007-ОЗ «Об архивном деле в Московской области», распоряжение Главного архивного  управления Московской области от 28.12.2011 № 67-р,</w:t>
            </w:r>
          </w:p>
          <w:p>
            <w:pPr>
              <w:pStyle w:val="Normal"/>
              <w:shd w:fill="FFFFFF" w:val="clear"/>
              <w:spacing w:lineRule="exact" w:line="269"/>
              <w:ind w:left="5" w:righ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ряжение Главного архивного управления Московской области от 14.06.2012 № 34-р;</w:t>
            </w:r>
          </w:p>
          <w:p>
            <w:pPr>
              <w:pStyle w:val="Normal"/>
              <w:shd w:fill="FFFFFF" w:val="clear"/>
              <w:spacing w:lineRule="exact" w:line="269"/>
              <w:ind w:left="5" w:righ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ряжение Главного архивного управления Московской области от 21.03.2013 № 36-р;</w:t>
            </w:r>
          </w:p>
          <w:p>
            <w:pPr>
              <w:pStyle w:val="Normal"/>
              <w:shd w:fill="FFFFFF" w:val="clear"/>
              <w:spacing w:lineRule="exact" w:line="269"/>
              <w:ind w:left="5" w:righ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ряжение Главного архивного управления Московской области от 16.07.2013 № 72-р.</w:t>
            </w:r>
          </w:p>
          <w:p>
            <w:pPr>
              <w:pStyle w:val="Normal"/>
              <w:shd w:fill="FFFFFF" w:val="clear"/>
              <w:spacing w:lineRule="exact" w:line="269"/>
              <w:ind w:left="5" w:righ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69"/>
              <w:ind w:left="5" w:righ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" w:after="0"/>
              <w:ind w:firstLine="33"/>
              <w:rPr/>
            </w:pPr>
            <w:r>
              <w:rPr>
                <w:sz w:val="24"/>
                <w:szCs w:val="24"/>
              </w:rPr>
              <w:t>Прием документов на постоянное хранение ранее истечения срока ведомственного хранения (досрочный прием дел) и долговременное хранение (до 75 лет) 1 единица хранения  483,77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 документов на временное хранение (за 1 ед.хр. в год) комплексная 174,35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 документов на временное хранение с формированием связок дел (за 1 ед.хр. в год) комплексная 92,71 (</w:t>
            </w:r>
            <w:r>
              <w:rPr>
                <w:sz w:val="22"/>
                <w:szCs w:val="22"/>
              </w:rPr>
              <w:t>для государственного бюджетного учреждения Московской области «Государственный архив историко-политических документов Московской области»)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 документов на временное хранение без формированием связок дел (за 1 ед.хр. в год) комплексная 84,36 (</w:t>
            </w:r>
            <w:r>
              <w:rPr>
                <w:sz w:val="22"/>
                <w:szCs w:val="22"/>
              </w:rPr>
              <w:t>для государственного бюджетного учреждения Московской области «Государственный архив историко-политических документов Московской области»)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мещение дел организации в процессе их упорядочения 1 единица хранения 8,04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и уточнение фондовой, структурной принадлежности документов и дел 1 единица хранения 35,32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тизация дел до проведения экспертизы ценности документов по фондам 1 единица хранения 2,81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тизация дел до проведения экспертизы ценности документов внутри фонда по годам 1 единица хранения 2,81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тизация дел до проведения экспертизы ценности документов по структурным частям и по видам дел 1 единица хранения 2,81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экспертизы научной и практической ценности управленческой документации с полистным просмотром дел 1 единица хранения 126,98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экспертизы научной и практической ценности управленческой документации без полистного просмотра дел 1 единица хранения 17,67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экспертизы научной и практической ценности документов по личному составу с полистным просмотром дел 1 единица хранения 39,25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экспертизы научной и практической ценности документов по личному составу без полистного просмотра дел 1 единица хранения 8,82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дел из россыпи документов и переформирование дел 1 лист 2,22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брошюровка дел и изъятие скрепок 1 лист  0,29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тизация листов в делах постоянного хранения 1 лист 1,47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тизация листов в делах по личному составу 1 лист 1,47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документов, не подлежащих подшивке, переплету, в папки с клапанами 1 лист 2,22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мерация листов в делах 1 лист 0,72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мерация листов в делах нестандартных по формату и качеству листов 1 лист 1,97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нумерация листов в делах 1 лист 1,76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нумерация листов в делах нестандартных по формату и качеству листов 1 лист 1,97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листов – заверителей 1 лист 14,71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заголовков дел управленческой документации 1 единица хранения 58,85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заголовков дел документов по личному составу 1 описательная статья 58,85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дактирование заголовков дел с просмотром дел управленческой документации 1 описательная статья 11,78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дактирование заголовков дел с просмотром дел документов по личному составу 1 описательная статья 11,78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обложек дел обложки без трафарета 1 обложка 44,14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обложек дел обложки крупноформатные 1 обложка 70,64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тановка архивных шифров на обложках дел 1 единица хранения 5,89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нирование и формирование связок дел, подлежащих хранению 1 связка, коробка 4,17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нирование и формирование связок дел, не подлежащих хранению 1 связка 3,23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тизация дел в пределах фонда организации после их упорядочения 1 единица хранения 2,81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связок, коробок на стеллажах 1 связка, коробка 19,61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перечней объектов (проектов), техническая документация, по которым подлежит передаче на постоянное хранение 1 позиция перечня 70,64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читка и редактирование текстов описей дел после напечатания 1 описательная статья 6,30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списков сокращений к описям дел 1 наименование 14,71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тизация дел, не подлежащих хранению по группам 1 единица хранения 3,53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актов о неисправимых повреждениях документов 1 акт 883,05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-сдача дел организации после завершения работ по упорядочению документов 1 единица хранения 8,82</w:t>
            </w:r>
          </w:p>
          <w:p>
            <w:pPr>
              <w:pStyle w:val="Normal"/>
              <w:shd w:fill="FFFFFF" w:val="clear"/>
              <w:spacing w:before="2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инструкций по делопроизводству организации 1 авторский лист 62811,95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примерных, типовых номенклатур дел организаций 1 статья 15,37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индивидуальных номенклатур дел (для конкретных организаций) 1 статья  15,37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положений об архивах организаций 1 положение 3532,13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положений о Центральных экспертных комиссиях, экспертных комиссиях организаций 1 положение 3532,13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тематического, имущественного запроса не имеющего поисковые данные с просмотром документов за три года, 1 запрос 1035,29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негосударственных организаций вводится коэффициент 2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нение копий архивных документов техническими средствами архива с учетом технологии копирования без переплета и реставрации (формат А 4)  1 лист 16,63 с большим форматом вводится поправочный коэффициент 2 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/>
            </w:pPr>
            <w:r>
              <w:rPr>
                <w:sz w:val="24"/>
                <w:szCs w:val="24"/>
              </w:rPr>
              <w:t xml:space="preserve">Исполнение копий архивных документов техническими средствами архива с учетом технологии копирования с переплетом (формат А 4)  1 лист 63,78 с большим форматом вводится поправочный коэффициент 2 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/>
            </w:pPr>
            <w:r>
              <w:rPr>
                <w:sz w:val="24"/>
                <w:szCs w:val="24"/>
              </w:rPr>
              <w:t xml:space="preserve">Исполнение копий архивных документов техническими средствами архива с учетом технологии копирования с переплетом и реставрацией 1 лист 382,68 с большим форматом вводится поправочный коэффициент 2 </w:t>
            </w:r>
          </w:p>
          <w:p>
            <w:pPr>
              <w:pStyle w:val="Normal"/>
              <w:shd w:fill="FFFFFF" w:val="clear"/>
              <w:spacing w:before="2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копий архивных документов, изготовленных по заказам пользователей (формат А4) 1 лист 16,63с большим форматом вводится поправочный коэффициент 2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машинописных работ 1 машинописный лист 127,57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плет дел (без стоимости материала) со стандартными листами формата А-4 и толщиной корешка до 2-х см 1 единица хранения 117,73 с большим форматом вводится коэффициент 2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плет дел (без стоимости материала) со стандартными листами формата А-4 и толщиной корешка свыше 2-х см 1 единица хранения 235,49 с большим форматом вводится коэффициент 2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плет дел (без стоимости материала) с нестандартными листами, не требующими фальцовки, и толщиной корешка до 2-х см 1 единица хранения 252,30 с большим форматом и толщиной более 2-х см вводится коэффициент 2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плет дел (без стоимости материала) с нестандартными листами, требующими фальцовки, и толщиной корешка до 2-х см 1 единица хранения 504,60 с большим форматом и толщиной более 2-х см вводится коэффициент 2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шивка дел 1 единица хранения 52,98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орядочение проектной документации 1 единица хранения 793,71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орядочение дел постоянного хранения (управленческая документация) комплексная 508,39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орядочение дел по личному составу с переформированием дел (комплексная) 300,92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орядочение дел по личному составу без переформирования дел (комплексная) 118,23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орядочение личных дел (комплексная) 121,66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орядочение нарядов личных дел (комплексная) 493,14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внутренних описей документов в делах 1 описательная статья 39,34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описей дел 1 описательная статья 60,92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исторических справок на фонды организаций за период от 1 года до 5 лет 1 справка 8342,50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исторических справок на фонды организаций за период от 5 до 10 лет 1 справка 16676,49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исторических справок на фонды организаций за период от 10 и более лет 1 справка 20031,65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предисловий к описям дел фондов организаций за период от 1 года до 5 лет 1 предисловие 3272,83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предисловий к описям дел фондов организаций за период от 5 до 10 лет 1 предисловие 5496,63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предисловий к описям дел фондов организаций за период от 10 и более лет 1 предисловие 8339,22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актов о выделении к уничтожению документов, не подлежащих хранению 1 позиция акта 44,14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перечней (актов, справок) на недостающие документы организации 1 перечень, акт, справка 3532,13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актов о завершении упорядочения документов организации 1 акт 3532,13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ультирование групп работников по вопросам архивного дела и делопроизводства 0,5 дня 282653,77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документов на бумажной основе к микрофильмированию выявление дел для микрофильмирования 1 описательная статья  1,07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документов на бумажной основе к микрофильмированию выявление документов для микрофильмирования 1 лист 1,624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документов на бумажной основе к микрофильмированию подготовка дел к микрофильмированию 1 лист 0,26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документов на бумажной основе к микрофильмированию без выявления дублетных экземпляров документов 1 ед.хр., 1 лист 58,85; 0,76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готовка документов на бумажной основе к микрофильмированию с выявлением дублетных экземпляров документов 1 ед.хр., 1 лист  110,37; 0,98 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заказов на микрофильмирование 1 ед.хр., 1 лист 16,82; 0,12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качества микрофильмов страхового фонда и фонда пользования с просмотром на монтажном столе 1 кадр 0,07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рка качества микрофильмов страхового фонда и фонда пользования без просмотра на монтажном столе 1 кадр 0,12 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 дел после микрофильмирования 1 ед.хр.20,76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 особо ценных дел после микрофильмирования 1 ед.хр.25,50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тановка отметки о микрофильмировании в описях дел 1 описательная статья  1,91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/>
            </w:pPr>
            <w:r>
              <w:rPr>
                <w:sz w:val="24"/>
                <w:szCs w:val="24"/>
              </w:rPr>
              <w:t>Изготовление цифровой копии архивных документов  пользовательского качества с автоматическим распознаванием текста (для просмотра в экранном режиме) на компакт-дисках цифровой образ документа без дополнительной обработки 1 образ (300 dpi) 9,40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/>
            </w:pPr>
            <w:r>
              <w:rPr>
                <w:sz w:val="24"/>
                <w:szCs w:val="24"/>
              </w:rPr>
              <w:t>Изготовление цифровой копии архивных документов  пользовательского качества с автоматическим распознаванием текста (для просмотра в экранном режиме) на компакт-дисках цифровой образ документа с дополнительной обработкой 1 образ (400 – 1200 dpi) 23,53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/>
            </w:pPr>
            <w:r>
              <w:rPr>
                <w:sz w:val="24"/>
                <w:szCs w:val="24"/>
              </w:rPr>
              <w:t>Изготовление цифровой копии архивных документов  пользовательского качества с автоматическим распознаванием текста (для просмотра в экранном режиме) на компакт-дисках изготовление цифровых фотокопий документа (черно-белая, цветная) размер 10х15 см. фотоотпечаток 22,09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/>
            </w:pPr>
            <w:r>
              <w:rPr>
                <w:sz w:val="24"/>
                <w:szCs w:val="24"/>
              </w:rPr>
              <w:t>Изготовление цифровой копии архивных документов  пользовательского качества с автоматическим распознаванием текста (для просмотра в экранном режиме) на компакт-дисках  изготовление цифровых фотокопий документа (черно-белая, цветная) размер 15х18 см. фотоотпечаток 25,22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/>
            </w:pPr>
            <w:r>
              <w:rPr>
                <w:sz w:val="24"/>
                <w:szCs w:val="24"/>
              </w:rPr>
              <w:t>Изготовление цифровой копии архивных документов  пользовательского качества с автоматическим распознаванием текста (для просмотра в экранном режиме) на компакт-дисках  изготовление цифровых фотокопий документа (черно-белая, цветная) размер 18х24 см. фотоотпечаток 29,44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/>
            </w:pPr>
            <w:r>
              <w:rPr>
                <w:sz w:val="24"/>
                <w:szCs w:val="24"/>
              </w:rPr>
              <w:t>Изготовление цифровой копии архивных документов  пользовательского качества с автоматическим распознаванием текста (для просмотра в экранном режиме) на компакт-дисках  изготовление цифровых фотокопий документа (черно-белая, цветная) размер 24х30 см. фотоотпечаток 35,32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зготовление микрофотокопии документа – сплошное микрофильмирование (размер кадра 18*30, 23*32; размер кадра 39*30, 45*32 и больше – не более 30% от общего объема заказа) первой сложности (документы неоднородные по размеру, качеству и тональности бумаги, ветхие (мятые, рваные, сухие), напечатанные на папирусной бумаге, требующие более двух перекрытий, до 20 листов в деле в массовом количестве) кадр (негатив+позитив) 5,03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зготовление микрофотокопии документа – сплошное микрофильмирование (размер кадра 18*30, 23*32; размер кадра 39*30, 45*32 и больше – не более 30% от общего объема заказа) (документы однородные по размеру, качеству и тональности бумаги) кадр (негатив+позитив) 2,52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зготовление микрофотокопии документа – сплошное микрофильмирование (размер кадра 38*32, 39*30, 45*32, 54*32 и больше) первой сложности (документы неоднородные по размеру, качеству и тональности бумаги, ветхие (мятые, рваные, сухие), напечатанные на папирусной бумаге, требующие более двух перекрытий, до 20 листов в деле в массовом количестве) кадр (негатив+позитив) 5,03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зготовление микрофотокопии документа – сплошное микрофильмирование (размер кадра 38*32, 39*30, 45*32, 54*32 и больше) второй сложности (документы однородные по размеру, качеству и тональности бумаги) кадр (негати+позитив) 2,52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зготовление микрофотокопии документа (сплошное микрофильмирование на пленку 35 мм) Кадр (негатив) 15,33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зготовление микрофотокопии документа (микрофиш МФ.Г – 60; МС 5-16) Кадр (негатив) 16,50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зготовление микрофотокопии документа (сплошное микрофильмирование на пленку 35 мм) Кадр (позитив) 10,30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зготовление микрофотокопии документа (микрофиш МФ.Г – 60; МС 5-16) Кадр (позитив) 14,30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зготовление микрофотокопии документа (сплошное микрофильмирование на пленку 35 мм) Кадр (контратип) 10,30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зготовление микрофотокопии документа (микрофиш МФ.Г – 60; МС 5-16) Кадр (контратип) 14,30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зготовление микрофотокопии документа (сплошное микрофильмирование на пленку 35 мм) Кадр (негатив) 13,94 (Для государственных и муниципальных учреждений Московской области)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зготовление микрофотокопии документа (микрофиш МФ.Г – 60; МС 5-16) Кадр (негатив) 15,00 (Для государственных и муниципальных учреждений Московской области)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зготовление микрофотокопии документа (сплошное микрофильмирование на пленку 35 мм) Кадр (позитив) 9,37 (Для государственных и муниципальных учреждений Московской области)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зготовление микрофотокопии документа (микрофиш МФ.Г – 60; МС 5-16) Кадр (позитив) 13,00 (Для государственных и муниципальных учреждений Московской области)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зготовление микрофотокопии документа (сплошное микрофильмирование на пленку 35 мм) Кадр (контратип) 9,37 (Для государственных и муниципальных учреждений Московской области)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зготовление микрофотокопии документа (микрофиш МФ.Г – 60; МС 5-16) Кадр (контротип) 13,00 (Для государственных и муниципальных учреждений Московской области)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 случае срочности выполнения работы, оказания услуги ниже установленного нормативного времени (3-10 дней) по согласованию с заказчиком используется повышающий коэффициент 1,5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 изготовлении нескольких экземпляров архивной справки, архивной выписки, архивной копии документа по согласованию с заказчиком (пользователем архивными документами) устанавливается 25% за каждый экземпляр от стоимости заказа.</w:t>
            </w:r>
          </w:p>
          <w:p>
            <w:pPr>
              <w:pStyle w:val="Normal"/>
              <w:shd w:fill="FFFFFF" w:val="clear"/>
              <w:spacing w:before="2" w:after="0"/>
              <w:ind w:firstLine="3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 изготовлении копий архивных документов, созданных до 1945 года, техническими средствами государственного учреждения с учетом технологии копирования (в зависимости от физического состояния и параметров объекта копирования) применяется коэффициент 1,5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5067" w:leader="underscore"/>
        </w:tabs>
        <w:spacing w:lineRule="exact" w:line="276" w:before="264" w:after="0"/>
        <w:ind w:left="607" w:hanging="0"/>
        <w:rPr/>
      </w:pPr>
      <w:r>
        <w:rPr/>
        <w:t>4. Порядок оказания государственной услуги (выполнения работы)*:</w:t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9781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Показатели / требования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Реквизиты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нормативного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spacing w:val="-3"/>
                <w:sz w:val="24"/>
                <w:szCs w:val="24"/>
              </w:rPr>
              <w:t>правового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spacing w:val="-3"/>
                <w:sz w:val="24"/>
                <w:szCs w:val="24"/>
              </w:rPr>
              <w:t xml:space="preserve">акта, </w:t>
            </w:r>
            <w:r>
              <w:rPr>
                <w:sz w:val="24"/>
                <w:szCs w:val="24"/>
              </w:rPr>
              <w:t>устанавливающего порядок оказания государственной</w:t>
            </w:r>
            <w:r>
              <w:rPr>
                <w:spacing w:val="-1"/>
                <w:sz w:val="24"/>
                <w:szCs w:val="24"/>
              </w:rPr>
              <w:t xml:space="preserve"> услуги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ндарт качества государственной услуги (работы)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организации хранения, комплектования, учета и использования документов Архивного фонда Российской Федерации и других архивных документов в государственных и муниципальных архивах, музеях и библиотеках, организациях Российской академии наук», утвержденные приказом Министерства культуры и массовых коммуникаций Российской Федерации  от 18.01.2007 №19; Порядок использования архивных документов в государственных и муниципальных архивах Российской Федерации, утвержденный приказом Министерства культуры Российской Федерации от 03.06.2013 № 635; Стандарт качества государственной услуги «Хранение, комплектование, учет и использование архивных документов, поступивших в Учреждение», утвержденный распоряжением Главного архивного управления Московской области от 14.11. 2011 № 50-р.</w:t>
            </w:r>
          </w:p>
          <w:p>
            <w:pPr>
              <w:pStyle w:val="Style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процедуры оказания государственной услуги (выполнения работы)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ие организацией письма на имя директора Учреждения или включение организации в график приема-передачи документов в Учреждение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ача заявления физическим лицом на имя директора Учреждения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 документов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акта приема-передачи документов на хранение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сение сведений о принятых на хранение архивных документах в систему учетных документов архива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наличия и состояния документов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ие организацией или физическим лицом запроса на имя директора Учреждения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я запроса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Подготовка и направление заявителю архивной справки, выписки, копии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Подготовка письма организации, личного заявления физического лица об оформлении в читальный зал Учреждения.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пользователя в читальный зал Учреждения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ие организацией письма на имя директора Учреждения об оказании услуги по упорядочению документов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договорных документов на проведение экспертизы ценности, упорядочение и прием документов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услуги (работ) по упорядочению документов.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оказания государственной услуги (выполнения работы)</w:t>
            </w:r>
          </w:p>
          <w:p>
            <w:pPr>
              <w:pStyle w:val="Style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Направление организацией письма на имя директора Учреждения или включение организации в график приема-передачи документов в Учреждение: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истечения сроков временного хранения: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для включенных в установленном порядке в состав Архивного фонда Московской области документов органов государственной власти, иных государственных органов Московской области и организаций Московской области – 10 лет;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для включенных в установленном порядке в состав Архивного фонда Московской области отдельных видов архивных документов: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записей актов гражданского состояния – 100 лет;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документов по личному составу, записей нотариальных действий, похозяйственных книг и касающихся приватизации жилищного фонда документов – 75 лет;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проектной документации по капитальному строительству – 20 лет;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 технологической и конструкторской документации – 20 лет;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) патентов на изобретение, полезную модель, промышленный образец – 20 лет;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) научной документации – 15 лет;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) кино- и фотодокументов – 5 лет;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) видео- и фонодокументов – 3 года.</w:t>
            </w:r>
          </w:p>
          <w:p>
            <w:pPr>
              <w:pStyle w:val="Normal"/>
              <w:shd w:fill="FFFFFF" w:val="clear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документов передаваемых ранее истечения срока хранения – по мере готовности к передаче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ача заявления физическим лицом на имя директора Учреждения:</w:t>
            </w:r>
          </w:p>
          <w:p>
            <w:pPr>
              <w:pStyle w:val="Normal"/>
              <w:shd w:fill="FFFFFF" w:val="clear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определена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 документов: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о сроками хранения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 документов передаваемых ранее истечения срока хранения – при ликвидации организации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 на временное хранение (до 10 лет) – на договорной основе.</w:t>
            </w:r>
          </w:p>
          <w:p>
            <w:pPr>
              <w:pStyle w:val="Normal"/>
              <w:shd w:fill="FFFFFF" w:val="clear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 документов личного происхождения от физического лица – периодичность не определена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Подготовка акта приема-передачи документов на хранение:</w:t>
            </w:r>
          </w:p>
          <w:p>
            <w:pPr>
              <w:pStyle w:val="Normal"/>
              <w:shd w:fill="FFFFFF" w:val="clear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недели после поступления документов в архи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Внесение сведений о принятых на хранение архивных документах в систему учетных документов архива: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По мере поступления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наличия и состояния документов:</w:t>
            </w:r>
          </w:p>
          <w:p>
            <w:pPr>
              <w:pStyle w:val="Normal"/>
              <w:shd w:fill="FFFFFF" w:val="clear"/>
              <w:spacing w:before="0" w:after="120"/>
              <w:rPr/>
            </w:pPr>
            <w:r>
              <w:rPr>
                <w:sz w:val="24"/>
                <w:szCs w:val="24"/>
              </w:rPr>
              <w:t>Уникальных документов – ежегодно; особо ценных документов на бумажной основе – один раз в 10 лет; аудиовизуальных и электронных документов – один раз в 5 лет; кинодокументов на нитрооснове – один раз в 2 года, остальные документы – не менее одного раза в 25 лет.</w:t>
            </w:r>
          </w:p>
          <w:p>
            <w:pPr>
              <w:pStyle w:val="Normal"/>
              <w:shd w:fill="FFFFFF" w:val="clear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ие организацией или физическим лицом запроса на имя директора Учреждения: Не установлена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я запроса:</w:t>
            </w:r>
          </w:p>
          <w:p>
            <w:pPr>
              <w:pStyle w:val="Normal"/>
              <w:shd w:fill="FFFFFF" w:val="clear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3-х рабочих дней с момента поступления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Подготовка и направление заявителю архивной справки, выписки, копии:</w:t>
            </w:r>
          </w:p>
          <w:p>
            <w:pPr>
              <w:pStyle w:val="Normal"/>
              <w:shd w:fill="FFFFFF" w:val="clear"/>
              <w:spacing w:before="0" w:after="120"/>
              <w:rPr/>
            </w:pPr>
            <w:r>
              <w:rPr>
                <w:sz w:val="24"/>
                <w:szCs w:val="24"/>
              </w:rPr>
              <w:t>30 календарных дней со дня регистрации запроса, если иной срок не установлен законодательством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Подготовка письма организации , личного заявления физического лица об оформлении в читальный зал Учреждения:</w:t>
            </w:r>
          </w:p>
          <w:p>
            <w:pPr>
              <w:pStyle w:val="Normal"/>
              <w:shd w:fill="FFFFFF" w:val="clear"/>
              <w:spacing w:before="0" w:after="120"/>
              <w:rPr/>
            </w:pPr>
            <w:r>
              <w:rPr>
                <w:sz w:val="24"/>
                <w:szCs w:val="24"/>
              </w:rPr>
              <w:t>Не определена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Оформление пользователя в читальный зал Учреждения:</w:t>
            </w:r>
          </w:p>
          <w:p>
            <w:pPr>
              <w:pStyle w:val="Normal"/>
              <w:shd w:fill="FFFFFF" w:val="clear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ие организацией письма на имя директора Учреждения об оказании услуги по упорядочению документов:</w:t>
            </w:r>
          </w:p>
          <w:p>
            <w:pPr>
              <w:pStyle w:val="Normal"/>
              <w:shd w:fill="FFFFFF" w:val="clear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определена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договорных документов на проведение экспертизы ценности, упорядочение и прием документов:</w:t>
            </w:r>
          </w:p>
          <w:p>
            <w:pPr>
              <w:pStyle w:val="Normal"/>
              <w:shd w:fill="FFFFFF" w:val="clear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5 рабочих дней со дня получения задания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услуги (работ) по упорядочению документов: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договору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74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ядок информирования потенциальных потребителей об оказании государственной услуги (выполнение работы)</w:t>
            </w:r>
          </w:p>
          <w:p>
            <w:pPr>
              <w:pStyle w:val="Style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формационные документы  (архивная справка, архивная копия,  архивная выписка, копия архивного документа, информационное письмо) и ответы на запросы высылаются по почте простыми письмами или выдаются на руки. Получатель информационных документов, подготовленных архивом, расписывается на их копиях или на обороте сопроводительного письма к ним, указывая паспортные данные (данные иного представленного документа) и дату их получения.</w:t>
            </w:r>
          </w:p>
          <w:p>
            <w:pPr>
              <w:pStyle w:val="Normal"/>
              <w:ind w:firstLine="34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я к численности  персонала государственного учреждения</w:t>
            </w:r>
          </w:p>
          <w:p>
            <w:pPr>
              <w:pStyle w:val="Style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процентов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ебования к материально-техническому обеспечению оказания </w:t>
            </w:r>
            <w:r>
              <w:rPr>
                <w:spacing w:val="-1"/>
                <w:sz w:val="24"/>
                <w:szCs w:val="24"/>
              </w:rPr>
              <w:t>государственной услуги (выполнения работы)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я учреждения должна быть благоустроена и по своему архитектурно-планировочному решению соответствовать целям и задачам деятельности Учреждения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реждение должно размещаться в специально предназначенном здании, удаленном от опасных в пожарном отношении объектов и промышленных объектов, загрязняющих воздух.  В здании, занимаемом Учреждением, должны быть созданы  оптимальные (нормативные) противопожарный, охранный, температурно-влажностный, световой, санитарно-гигиенический режимы.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помещений. К помещениям основного назначения относятся: архивохранилища; рабочие помещения работников архива; помещения для приема и временного хранения, акклиматизации архивных документов; помещения для изоляции, дезинфекции и дезинсекции пораженных архивных документов; помещения для обеспыливания, переплета и реставрации архивных документов; помещения для копирования и реставрации архивных документов (микро-,ксеро-, фотокопирования, фотореставрации и т.п.), обработки пленки и проведения технического контроля аудиовизуальных документов; помещения для хранения учетных документов; комплекс читального зала (с участками выдачи дел и справочно-поисковых средств, временным хранилищем)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научно-справочная библиотека; методический кабинет; выставочный зал, помещение для приема посетителей. В Учреждении должны быть оборудование, необходимое для обеспечения хранения, комплектования, государственного учета архивных документов поступивших в Учреждение, специальные средства хранения и перемещения архивных документов (стеллажи (1 погонный метр полки на 40 ед.хр., при хранении дел в коробах – на 80 ед.хр.), шкафы, сейфы, коробки, папки и др.), компьютерная техника, серверное оборудование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мещение учреждения должно быть оборудовано системами теплоснабжения и кондиционирования помещений, обеспечивающими поддержание температурного режима: температура 17 - 19 °C, относительная влажность воздуха 50 - 55%.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ие места работников Учреждения должны быть оснащены офисной мебелью. В Учреждении рабочие места сотрудников должны быть оборудованы персональными компьютерами, не менее одного из которых (выделенный) должно быть подключено к сети «Интернет». Должны быть соблюдены требования руководящих документов по информационной безопасности.</w:t>
            </w:r>
          </w:p>
        </w:tc>
      </w:tr>
    </w:tbl>
    <w:p>
      <w:pPr>
        <w:pStyle w:val="Style2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*в случае отсутствия ставится прочерк</w:t>
      </w:r>
    </w:p>
    <w:p>
      <w:pPr>
        <w:pStyle w:val="Style2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Style2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Style2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Style2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spacing w:before="290" w:after="0"/>
        <w:ind w:left="595" w:hanging="0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4.1 Требования к наличию и состоянию имущества</w:t>
      </w:r>
    </w:p>
    <w:tbl>
      <w:tblPr>
        <w:tblW w:w="1513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29"/>
        <w:gridCol w:w="9605"/>
      </w:tblGrid>
      <w:tr>
        <w:trPr>
          <w:trHeight w:val="389" w:hRule="exac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мущества</w:t>
            </w:r>
          </w:p>
        </w:tc>
        <w:tc>
          <w:tcPr>
            <w:tcW w:w="9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чественные и (или) количественные требования к имуществу</w:t>
            </w:r>
          </w:p>
        </w:tc>
      </w:tr>
      <w:tr>
        <w:trPr>
          <w:trHeight w:val="4117" w:hRule="exac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Здание (помещения) Учреждения.</w:t>
            </w:r>
          </w:p>
        </w:tc>
        <w:tc>
          <w:tcPr>
            <w:tcW w:w="9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ивопожарная защита класса «А»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нитарное состояние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По своим размерам, состоянию и оборудованию помещения Учреждения должны отвечать требованиям  санитарно-гигиенических  правил и норм. Архивохранилища и другие помещения архива должны  содержаться в чистоте и порядке, исключающем возможность появления насекомых, грызунов, плесени, грибка и пыли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опасность. Здание (помещения) Учреждения должны быть оборудованы средствами охранной сигнализации, приняты меры по организации поста(ов) охраны, опечатыванию помещений, соблюдению внутриобъектового и пропускного режимов, хранению ключей от служебных помещений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Беспрепятственный доступ инвалидов к объектам инфраструктуры Учреждения. Помещения должны быть оборудованы пандусами, специальными ограждениями и перилами, обеспечивать беспрепятственное передвижение и разворот инвалидных колясок, размещение столов для инвалидов в стороне от входа с учетом беспрепятственного подъезда и поворота колясок..</w:t>
            </w:r>
          </w:p>
        </w:tc>
      </w:tr>
      <w:tr>
        <w:trPr>
          <w:trHeight w:val="705" w:hRule="exac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теллажное оборудование для архивного хранени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ллические стеллажи (стационарные, передвижные, закрытого типа) 1 погонный метр на 40 ед. хр. При хранении в коробках - на 80 ед. хр.</w:t>
            </w:r>
          </w:p>
        </w:tc>
      </w:tr>
      <w:tr>
        <w:trPr>
          <w:trHeight w:val="302" w:hRule="exac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Оснащение офисной мебелью и компьютерной техникой.</w:t>
            </w:r>
          </w:p>
        </w:tc>
        <w:tc>
          <w:tcPr>
            <w:tcW w:w="9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числу работников.</w:t>
            </w:r>
          </w:p>
        </w:tc>
      </w:tr>
      <w:tr>
        <w:trPr>
          <w:trHeight w:val="1141" w:hRule="exac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Оборудование мест ожидания приема посетителей.</w:t>
            </w:r>
          </w:p>
        </w:tc>
        <w:tc>
          <w:tcPr>
            <w:tcW w:w="9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а ожидания приема посетителей должны соответствовать комфортным условиям для заявителя, быть оборудованы столами, стульями, канцелярскими принадлежностями, для обеспечения возможности оформления документов и написания письменных обращений, информационными стендами.</w:t>
            </w:r>
          </w:p>
        </w:tc>
      </w:tr>
    </w:tbl>
    <w:p>
      <w:pPr>
        <w:pStyle w:val="Normal"/>
        <w:shd w:fill="FFFFFF" w:val="clear"/>
        <w:ind w:left="605" w:hanging="0"/>
        <w:rPr>
          <w:sz w:val="24"/>
          <w:szCs w:val="24"/>
        </w:rPr>
      </w:pPr>
      <w:r>
        <w:rPr>
          <w:sz w:val="24"/>
          <w:szCs w:val="24"/>
        </w:rPr>
        <w:t>* Раздел заполняется по усмотрению главного распорядителя средств бюджета Московской области</w:t>
      </w:r>
    </w:p>
    <w:p>
      <w:pPr>
        <w:pStyle w:val="Normal"/>
        <w:shd w:fill="FFFFFF" w:val="clear"/>
        <w:ind w:left="605" w:hanging="0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4</w:t>
      </w:r>
      <w:r>
        <w:rPr>
          <w:b/>
          <w:bCs/>
          <w:sz w:val="24"/>
          <w:szCs w:val="24"/>
        </w:rPr>
        <w:t>.2 Основания для приостановления исполнения государственного задания</w:t>
      </w:r>
    </w:p>
    <w:p>
      <w:pPr>
        <w:pStyle w:val="Normal"/>
        <w:shd w:fill="FFFFFF" w:val="clear"/>
        <w:ind w:left="605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514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77"/>
        <w:gridCol w:w="6264"/>
        <w:gridCol w:w="8203"/>
      </w:tblGrid>
      <w:tr>
        <w:trPr>
          <w:trHeight w:val="379" w:hRule="exact"/>
        </w:trPr>
        <w:tc>
          <w:tcPr>
            <w:tcW w:w="6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для приостановления</w:t>
            </w:r>
          </w:p>
        </w:tc>
        <w:tc>
          <w:tcPr>
            <w:tcW w:w="82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нкт, часть, статья и реквизиты нормативного правового акта</w:t>
            </w:r>
          </w:p>
        </w:tc>
      </w:tr>
      <w:tr>
        <w:trPr>
          <w:trHeight w:val="1155" w:hRule="exac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о реорганизации (слияние, присоединение, разделение, выделение) Учреждения принятое Правительством Московской области по представлению Учредителя</w:t>
            </w:r>
          </w:p>
        </w:tc>
        <w:tc>
          <w:tcPr>
            <w:tcW w:w="8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4.13.1. Устава государственного казенного Учреждения Московской области «Московский областной архивный центр» (утв. распоряжением Главного архивного управления Московской области от 23.11.2011 № 55-р)</w:t>
            </w:r>
          </w:p>
        </w:tc>
      </w:tr>
    </w:tbl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1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77"/>
        <w:gridCol w:w="6245"/>
        <w:gridCol w:w="8189"/>
      </w:tblGrid>
      <w:tr>
        <w:trPr>
          <w:trHeight w:val="254" w:hRule="exact"/>
        </w:trPr>
        <w:tc>
          <w:tcPr>
            <w:tcW w:w="6922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.3 Основания для досрочного прекращения исполнения</w:t>
            </w:r>
          </w:p>
        </w:tc>
        <w:tc>
          <w:tcPr>
            <w:tcW w:w="818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осударственного задания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70" w:hRule="exac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для прекращения</w:t>
            </w:r>
          </w:p>
        </w:tc>
        <w:tc>
          <w:tcPr>
            <w:tcW w:w="8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нкт, часть, статья и реквизиты нормативного правового акта</w:t>
            </w:r>
          </w:p>
        </w:tc>
      </w:tr>
      <w:tr>
        <w:trPr>
          <w:trHeight w:val="1173" w:hRule="exac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о ликвидации Учреждения принятое Правительством Московской области по представлению Учредителя</w:t>
            </w:r>
          </w:p>
        </w:tc>
        <w:tc>
          <w:tcPr>
            <w:tcW w:w="8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4.13.4 Устава государственного казенного учреждения Московской области «Московский областной архивный центр» (утв. распоряжением Главного архивного управления Московской области от 23.11.2011 № 55-р)</w:t>
            </w:r>
          </w:p>
        </w:tc>
      </w:tr>
    </w:tbl>
    <w:p>
      <w:pPr>
        <w:pStyle w:val="Normal"/>
        <w:shd w:fill="FFFFFF" w:val="clear"/>
        <w:spacing w:before="262" w:after="0"/>
        <w:ind w:left="682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. Порядок контроля за выполнением государственного задания</w:t>
      </w:r>
    </w:p>
    <w:tbl>
      <w:tblPr>
        <w:tblW w:w="1516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3544"/>
        <w:gridCol w:w="3119"/>
        <w:gridCol w:w="7371"/>
      </w:tblGrid>
      <w:tr>
        <w:trPr>
          <w:trHeight w:val="557" w:hRule="exact"/>
        </w:trPr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6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5" w:righ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5" w:righ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ные органы государственной власти Московской области,</w:t>
            </w:r>
          </w:p>
          <w:p>
            <w:pPr>
              <w:pStyle w:val="Normal"/>
              <w:shd w:fill="FFFFFF" w:val="clear"/>
              <w:spacing w:lineRule="exact" w:line="269"/>
              <w:ind w:left="5" w:righ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ющие контроль за оказанием услуги (выполнением работ)</w:t>
            </w:r>
          </w:p>
          <w:p>
            <w:pPr>
              <w:pStyle w:val="Normal"/>
              <w:shd w:fill="FFFFFF" w:val="clear"/>
              <w:spacing w:lineRule="exact" w:line="269"/>
              <w:ind w:left="5" w:righ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69"/>
              <w:ind w:left="5" w:righ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668" w:hRule="exact"/>
        </w:trPr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10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firstLine="10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планово-отчетной документации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 в полгода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9"/>
              <w:ind w:left="5" w:righ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69"/>
              <w:ind w:left="5" w:righ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ое архивное управление Московской области</w:t>
            </w:r>
          </w:p>
        </w:tc>
      </w:tr>
      <w:tr>
        <w:trPr>
          <w:trHeight w:val="1167" w:hRule="exact"/>
        </w:trPr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10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firstLine="10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выполнений  количественных показателей государственного задания Учреждения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 в квартал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9"/>
              <w:ind w:left="5" w:righ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69"/>
              <w:ind w:left="5" w:righ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ое архивное управление Московской области</w:t>
            </w:r>
          </w:p>
        </w:tc>
      </w:tr>
      <w:tr>
        <w:trPr>
          <w:trHeight w:val="834" w:hRule="exact"/>
        </w:trPr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показателей качества государственной услуги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 в квартал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9"/>
              <w:ind w:left="5" w:righ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69"/>
              <w:ind w:left="5" w:righ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ое архивное управление Московской области</w:t>
            </w:r>
          </w:p>
        </w:tc>
      </w:tr>
      <w:tr>
        <w:trPr>
          <w:trHeight w:val="1707" w:hRule="exact"/>
        </w:trPr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соответствия качества фактически предоставляемой государственной услуги (работы) утвержденному стандарту качества государственной услуги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 в квартал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9"/>
              <w:ind w:left="5" w:righ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69"/>
              <w:ind w:left="5" w:righ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ое архивное управление Московской области</w:t>
            </w:r>
          </w:p>
        </w:tc>
      </w:tr>
      <w:tr>
        <w:trPr>
          <w:trHeight w:val="1707" w:hRule="exact"/>
        </w:trPr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овые и внеплановые проверки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ланом основных мероприятий Главного архивного управления Московской области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9"/>
              <w:ind w:left="5" w:righ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69"/>
              <w:ind w:left="5" w:righ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ое архивное управление Московской области</w:t>
            </w:r>
          </w:p>
        </w:tc>
      </w:tr>
      <w:tr>
        <w:trPr>
          <w:trHeight w:val="715" w:hRule="exact"/>
        </w:trPr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 контроль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9"/>
              <w:ind w:left="5" w:righ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69"/>
              <w:ind w:left="5" w:righ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ое архивное управление Московской области</w:t>
            </w:r>
          </w:p>
        </w:tc>
      </w:tr>
    </w:tbl>
    <w:p>
      <w:pPr>
        <w:pStyle w:val="Normal"/>
        <w:shd w:fill="FFFFFF" w:val="clear"/>
        <w:spacing w:before="2" w:after="0"/>
        <w:ind w:left="67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2" w:after="0"/>
        <w:ind w:left="67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Требования к отчетности об исполнении государственного задания</w:t>
      </w:r>
    </w:p>
    <w:p>
      <w:pPr>
        <w:pStyle w:val="Normal"/>
        <w:shd w:fill="FFFFFF" w:val="clear"/>
        <w:spacing w:before="2" w:after="0"/>
        <w:ind w:left="67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before="2" w:after="0"/>
        <w:ind w:left="677" w:hanging="0"/>
        <w:rPr/>
      </w:pPr>
      <w:r>
        <w:rPr/>
        <w:t>6.1.Форма отчета об исполнении государственного задания</w:t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4"/>
        <w:gridCol w:w="1381"/>
        <w:gridCol w:w="3393"/>
        <w:gridCol w:w="2354"/>
        <w:gridCol w:w="2354"/>
        <w:gridCol w:w="2672"/>
      </w:tblGrid>
      <w:tr>
        <w:trPr/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начение, утвержденное в государственном задании на отчетный финансовый год 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 за отчетный финансовый год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а причин отклонения от запланированных значений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информации о фактическом значении показателя</w:t>
            </w:r>
          </w:p>
        </w:tc>
      </w:tr>
      <w:tr>
        <w:trPr/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  <w:p>
            <w:pPr>
              <w:pStyle w:val="Normal"/>
              <w:spacing w:before="2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  <w:p>
            <w:pPr>
              <w:pStyle w:val="Normal"/>
              <w:spacing w:before="2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before="2" w:after="0"/>
        <w:ind w:left="67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before="2" w:after="0"/>
        <w:ind w:left="67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2. Сроки предоставления отчета об исполнении государственного задания</w:t>
      </w:r>
    </w:p>
    <w:p>
      <w:pPr>
        <w:pStyle w:val="Normal"/>
        <w:shd w:fill="FFFFFF" w:val="clear"/>
        <w:spacing w:before="2" w:after="0"/>
        <w:ind w:left="67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before="2" w:after="0"/>
        <w:ind w:left="677" w:hanging="0"/>
        <w:rPr/>
      </w:pPr>
      <w:r>
        <w:rPr>
          <w:sz w:val="24"/>
          <w:szCs w:val="24"/>
        </w:rPr>
        <w:t>Отчет о выполнении плана работы Учреждения – раз в полгода в срок до 1 числа месяца, следующего за отчетным периодом.</w:t>
      </w:r>
    </w:p>
    <w:p>
      <w:pPr>
        <w:pStyle w:val="Normal"/>
        <w:shd w:fill="FFFFFF" w:val="clear"/>
        <w:spacing w:before="2" w:after="0"/>
        <w:ind w:left="677" w:hanging="0"/>
        <w:rPr>
          <w:sz w:val="24"/>
          <w:szCs w:val="24"/>
        </w:rPr>
      </w:pPr>
      <w:r>
        <w:rPr>
          <w:sz w:val="24"/>
          <w:szCs w:val="24"/>
        </w:rPr>
        <w:t>Отчет о выполнении государственного задания – ежеквартально в срок до 10 числа месяца, следующего за отчетным.</w:t>
      </w:r>
    </w:p>
    <w:p>
      <w:pPr>
        <w:pStyle w:val="Normal"/>
        <w:shd w:fill="FFFFFF" w:val="clear"/>
        <w:spacing w:before="2" w:after="0"/>
        <w:ind w:left="67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2" w:after="0"/>
        <w:ind w:left="67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2" w:after="0"/>
        <w:ind w:left="67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3. Иные требования к отчетности об исполнении государственного задания</w:t>
      </w:r>
    </w:p>
    <w:p>
      <w:pPr>
        <w:pStyle w:val="Normal"/>
        <w:shd w:fill="FFFFFF" w:val="clear"/>
        <w:spacing w:before="2" w:after="0"/>
        <w:ind w:left="67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before="2" w:after="0"/>
        <w:ind w:left="67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_______________________________________________________________________    </w:t>
      </w:r>
    </w:p>
    <w:p>
      <w:pPr>
        <w:pStyle w:val="Normal"/>
        <w:shd w:fill="FFFFFF" w:val="clear"/>
        <w:spacing w:before="2" w:after="0"/>
        <w:ind w:left="67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before="2" w:after="0"/>
        <w:ind w:left="67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2" w:after="0"/>
        <w:ind w:left="677" w:hanging="0"/>
        <w:rPr/>
      </w:pPr>
      <w:r>
        <w:rPr>
          <w:b/>
          <w:sz w:val="24"/>
          <w:szCs w:val="24"/>
        </w:rPr>
        <w:t>7. Иная информация, необходимая для исполнения (контроля за исполнением)</w:t>
      </w: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>государственного задания</w:t>
      </w:r>
    </w:p>
    <w:sectPr>
      <w:footerReference w:type="default" r:id="rId2"/>
      <w:footerReference w:type="first" r:id="rId3"/>
      <w:type w:val="nextPage"/>
      <w:pgSz w:orient="landscape" w:w="16838" w:h="11906"/>
      <w:pgMar w:left="1276" w:right="816" w:gutter="0" w:header="0" w:top="52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/>
    </w:lvl>
  </w:abstractNum>
  <w:abstractNum w:abstractNumId="4">
    <w:lvl w:ilvl="0">
      <w:start w:val="23"/>
      <w:numFmt w:val="decimal"/>
      <w:lvlText w:val="%1."/>
      <w:lvlJc w:val="left"/>
      <w:pPr>
        <w:tabs>
          <w:tab w:val="num" w:pos="0"/>
        </w:tabs>
        <w:ind w:left="40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6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sz w:val="32"/>
      <w:szCs w:val="24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b w:val="false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eastAsia="Times New Roman" w:cs="Times New Roman"/>
      <w:b/>
      <w:sz w:val="32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qFormat/>
    <w:rPr>
      <w:rFonts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eastAsia="Times New Roman" w:cs="Times New Roman"/>
      <w:sz w:val="20"/>
      <w:szCs w:val="20"/>
    </w:rPr>
  </w:style>
  <w:style w:type="character" w:styleId="Style18">
    <w:name w:val="Тема примечания Знак"/>
    <w:qFormat/>
    <w:rPr>
      <w:rFonts w:eastAsia="Times New Roman" w:cs="Times New Roman"/>
      <w:b/>
      <w:bCs/>
      <w:sz w:val="20"/>
      <w:szCs w:val="20"/>
    </w:rPr>
  </w:style>
  <w:style w:type="character" w:styleId="Style19">
    <w:name w:val="Нижний колонтитул Знак"/>
    <w:qFormat/>
    <w:rPr>
      <w:rFonts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autoSpaceDE w:val="true"/>
    </w:pPr>
    <w:rPr>
      <w:sz w:val="24"/>
      <w:szCs w:val="24"/>
    </w:rPr>
  </w:style>
  <w:style w:type="paragraph" w:styleId="Style22">
    <w:name w:val="Текст примечания"/>
    <w:basedOn w:val="Normal"/>
    <w:qFormat/>
    <w:pPr>
      <w:widowControl/>
      <w:autoSpaceDE w:val="true"/>
    </w:pPr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Footer">
    <w:name w:val="Footer"/>
    <w:basedOn w:val="Normal"/>
    <w:pPr/>
    <w:rPr/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30T11:48:00Z</dcterms:created>
  <dc:creator>Galina</dc:creator>
  <dc:description/>
  <cp:keywords/>
  <dc:language>en-US</dc:language>
  <cp:lastModifiedBy>Кондратова</cp:lastModifiedBy>
  <cp:lastPrinted>2013-10-02T10:37:00Z</cp:lastPrinted>
  <dcterms:modified xsi:type="dcterms:W3CDTF">2013-12-30T06:39:00Z</dcterms:modified>
  <cp:revision>20</cp:revision>
  <dc:subject/>
  <dc:title/>
</cp:coreProperties>
</file>