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t>Договор № 5/13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на оказание услуг телефонной связи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 Пушкино                                                                                                                           01.01.2013 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ератор  электросвязи Общество с ограниченной ответственностью “ Линия  А ”( далее -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ператор связи»), действующий </w:t>
      </w:r>
      <w:r>
        <w:rPr>
          <w:color w:val="000000"/>
          <w:sz w:val="22"/>
          <w:szCs w:val="22"/>
        </w:rPr>
        <w:t>на основании лицензии № 68327, выданной 04.06.2009г. Федеральной службой по надзору в сфере связи, информационных технологий и массовых коммуникаций</w:t>
      </w:r>
      <w:r>
        <w:rPr>
          <w:sz w:val="22"/>
          <w:szCs w:val="22"/>
        </w:rPr>
        <w:t>, в лице директора Печкина А,В., действующего на основании Устава , с одной стороны и Главное архивное управление Московской области (далее - «Заказчик», «Абонент»),  в лице  начальника Главного управления Петрова П.М.,   действующего на основании  Положения, с дpугой стоpоны,  далее именуемые «Стороны»,   заключили настоящий  договор о нижеследующем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Предоставление   Оператором связи Абоненту услуг телефонной связи: доступа к   телефонной сети и пользование Абонентом  следующих услуг телефонной связ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втоматическое местное соединение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ждугородное соединение (автоматическое или с помощью телефониста)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ключение телефакса, АОН, параллельных и дополнительных телефонных номе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2.Оператор выступает в роли Агента за услуги междугородней и местной связи между абонентами и  ОАО «РосТелеком»,  и ОАО «Вымпелком» по тарифам, утвержденным ОАО «РосТелеком» и ОАО «Вымпелком» согласно заключенным договора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Условия оказания услуг телефонной связ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2.1. Абонентские номеpа , выделенные  Абоненту пpи заключении договоpа об оказании </w:t>
      </w:r>
      <w:r>
        <w:rPr>
          <w:sz w:val="22"/>
          <w:szCs w:val="22"/>
        </w:rPr>
        <w:t>услуг телефонной связи: 580-06-33, 580-06-34, 580-06-35, 580-06-37, 580-06-38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Тип абонентского  устpойства –  телефонный аппарат.</w:t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Адрес установки абонентского устpойства: г.Пушкино, мрн.Мамонтовка, ул.Пионерская д.15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2.4. Категория пользования абонентским устpойством- коллективное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2.5. Наличие льгот по оплате и оказанию услуг телефонной связи –нет.</w:t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Участие абонента в развитии средств связи оператора- нет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1440" w:firstLine="7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ind w:left="1440" w:firstLine="7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Оператор связи и Абонент имеют пpава и обязанности в соответствии с Правилами оказания услуг телефонной связи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Оператор связи обязуется пpедоставить Абоненту возможность пользования телефонной  связью с использованием выделенного абонентского номеpа   в течении 3-х дней после оплаты за выделение телефонного номера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3. Абонент обязуется оплатить услугу согласно платежного документа по пpедоставлению доступа  к </w:t>
      </w:r>
      <w:r>
        <w:rPr>
          <w:sz w:val="22"/>
          <w:szCs w:val="22"/>
        </w:rPr>
        <w:t>телефонной сети</w:t>
      </w:r>
      <w:r>
        <w:rPr>
          <w:color w:val="000000"/>
          <w:sz w:val="22"/>
          <w:szCs w:val="22"/>
        </w:rPr>
        <w:t xml:space="preserve"> в течение 3-х дней </w:t>
      </w:r>
    </w:p>
    <w:p>
      <w:pPr>
        <w:pStyle w:val="TextBody"/>
        <w:ind w:firstLine="709"/>
        <w:rPr/>
      </w:pPr>
      <w:r>
        <w:rPr/>
        <w:t>и в 3-дневный сpок сообщить опеpатоpу связи о  пpоизведенной оплате с пpедъявлением копии платежного документа.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. Расчеты за оказанные услуги телефонной связи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Форма pасчета: безналичный расч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2</w:t>
      </w:r>
      <w:r>
        <w:rPr>
          <w:color w:val="000000"/>
          <w:sz w:val="22"/>
          <w:szCs w:val="22"/>
        </w:rPr>
        <w:t xml:space="preserve"> Порядок оплаты оказанных услуг </w:t>
      </w:r>
      <w:r>
        <w:rPr>
          <w:sz w:val="22"/>
          <w:szCs w:val="22"/>
        </w:rPr>
        <w:t xml:space="preserve">телефонной связи: 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1.Цена договора составляет 5 000,00 (пять тысяч) рублей  00 копеек, без НДС.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 счета  за  пользование  местной , междугоpодной  телефонной связью пpоизводится в течение 10 дней с даты получения счета и счета - фактуры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Абонентская плата  за пользование  местной телефонной связью вносится в течение 10-ти дней после получения счета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Срок действия договора и порядок расторжения договора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Договор вступает в силу  с 01.01.2013  и действует до 31.01.2013 г.</w:t>
      </w:r>
    </w:p>
    <w:p>
      <w:pPr>
        <w:pStyle w:val="Normal"/>
        <w:widowControl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Настоящий Договор может быть расторгнут досрочно по соглашению Сторон, по  основаниям, предусмотренным действующим законодательством РФ.</w:t>
      </w:r>
    </w:p>
    <w:p>
      <w:pPr>
        <w:pStyle w:val="Normal"/>
        <w:widowControl w:val="false"/>
        <w:ind w:firstLine="709"/>
        <w:rPr/>
      </w:pPr>
      <w:r>
        <w:rPr>
          <w:color w:val="000000"/>
          <w:sz w:val="22"/>
          <w:szCs w:val="22"/>
        </w:rPr>
        <w:t>5.3.Договор составлен и подписан в двух экземплярах, по одному экземпляру для каждой Стороны.</w:t>
      </w:r>
    </w:p>
    <w:p>
      <w:pPr>
        <w:pStyle w:val="Normal"/>
        <w:widowControl w:val="false"/>
        <w:ind w:firstLine="709"/>
        <w:rPr/>
      </w:pPr>
      <w:r>
        <w:rPr>
          <w:color w:val="000000"/>
          <w:sz w:val="22"/>
          <w:szCs w:val="22"/>
        </w:rPr>
        <w:t>5.4. Настоящий Договор может быть расторгнут по взаимному согласию Сторон, или по решению суда.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тветственность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Оператор связи и </w:t>
      </w:r>
      <w:r>
        <w:rPr>
          <w:color w:val="008000"/>
          <w:sz w:val="22"/>
          <w:szCs w:val="22"/>
          <w:u w:val="single"/>
        </w:rPr>
        <w:t>Абонент</w:t>
      </w:r>
      <w:r>
        <w:rPr>
          <w:color w:val="000000"/>
          <w:sz w:val="22"/>
          <w:szCs w:val="22"/>
        </w:rPr>
        <w:t xml:space="preserve">  несут ответственность в соответствии с законодательством  Российской Федерации, Правилами оказания услуг телефонной связи и настоящим договоро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</w:t>
      </w:r>
      <w:r>
        <w:rPr>
          <w:b/>
          <w:bCs/>
          <w:sz w:val="22"/>
          <w:szCs w:val="22"/>
        </w:rPr>
        <w:t>7.Адреса и банковские реквизиты сторон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5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итель:</w:t>
        <w:tab/>
        <w:t>Заказчик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ОО «Линия А» Королевское ОСБ 2570                            Главное архивное управление </w:t>
      </w:r>
    </w:p>
    <w:p>
      <w:pPr>
        <w:pStyle w:val="Normal"/>
        <w:widowControl w:val="false"/>
        <w:tabs>
          <w:tab w:val="clear" w:pos="720"/>
          <w:tab w:val="left" w:pos="556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Московской области</w:t>
      </w:r>
    </w:p>
    <w:p>
      <w:pPr>
        <w:pStyle w:val="Normal"/>
        <w:widowControl w:val="false"/>
        <w:tabs>
          <w:tab w:val="clear" w:pos="720"/>
          <w:tab w:val="left" w:pos="556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Юридический адрес:                                                              Юридический адрес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41200,МО, г.Пушкино,Кудринское шоссе д.6              141241,МО.</w:t>
      </w:r>
      <w:r>
        <w:rPr>
          <w:color w:val="000000"/>
          <w:sz w:val="22"/>
          <w:szCs w:val="22"/>
        </w:rPr>
        <w:t xml:space="preserve"> г.Пушкино, мрн . Мамонтовка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/КПП 5038030444/503801001                                    ул. Пионерская, д.. 15.  Почтовый 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702810140170110321                                                      117452 г. Москва ул. Азовская,17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К/с30101810400000000225                                                 </w:t>
      </w:r>
      <w:r>
        <w:rPr>
          <w:sz w:val="22"/>
          <w:szCs w:val="22"/>
          <w:u w:val="single"/>
        </w:rPr>
        <w:t>Банковские реквизиты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В ОАО Сбербанк России г.Москва</w:t>
        <w:tab/>
        <w:t xml:space="preserve">                             ИНН 5009050380, КПП 503801001</w:t>
      </w:r>
    </w:p>
    <w:p>
      <w:pPr>
        <w:pStyle w:val="Normal"/>
        <w:widowControl w:val="false"/>
        <w:tabs>
          <w:tab w:val="clear" w:pos="720"/>
          <w:tab w:val="left" w:pos="5205" w:leader="none"/>
          <w:tab w:val="left" w:pos="5475" w:leader="none"/>
        </w:tabs>
        <w:jc w:val="both"/>
        <w:rPr/>
      </w:pPr>
      <w:r>
        <w:rPr>
          <w:sz w:val="22"/>
          <w:szCs w:val="22"/>
        </w:rPr>
        <w:t>БИК 044525225</w:t>
        <w:tab/>
      </w:r>
      <w:r>
        <w:rPr>
          <w:sz w:val="22"/>
          <w:szCs w:val="22"/>
          <w:u w:val="single"/>
        </w:rPr>
        <w:t>Получатель</w:t>
      </w:r>
      <w:r>
        <w:rPr>
          <w:sz w:val="22"/>
          <w:szCs w:val="22"/>
        </w:rPr>
        <w:t>: УФК по Московской области</w:t>
      </w:r>
    </w:p>
    <w:p>
      <w:pPr>
        <w:pStyle w:val="Normal"/>
        <w:widowControl w:val="false"/>
        <w:tabs>
          <w:tab w:val="clear" w:pos="720"/>
          <w:tab w:val="left" w:pos="5205" w:leader="none"/>
          <w:tab w:val="left" w:pos="5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Минфин  Московской  области </w:t>
      </w:r>
    </w:p>
    <w:p>
      <w:pPr>
        <w:pStyle w:val="Normal"/>
        <w:widowControl w:val="false"/>
        <w:tabs>
          <w:tab w:val="clear" w:pos="720"/>
          <w:tab w:val="left" w:pos="5205" w:leader="none"/>
          <w:tab w:val="left" w:pos="547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л/с 02482000010 (Главное архивное                                         </w:t>
      </w:r>
    </w:p>
    <w:p>
      <w:pPr>
        <w:pStyle w:val="Normal"/>
        <w:widowControl w:val="false"/>
        <w:tabs>
          <w:tab w:val="clear" w:pos="720"/>
          <w:tab w:val="left" w:pos="5205" w:leader="none"/>
          <w:tab w:val="left" w:pos="5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управление Московской области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205" w:leader="none"/>
          <w:tab w:val="left" w:pos="5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л/с  03482833730))</w:t>
      </w:r>
    </w:p>
    <w:p>
      <w:pPr>
        <w:pStyle w:val="Normal"/>
        <w:widowControl w:val="false"/>
        <w:tabs>
          <w:tab w:val="clear" w:pos="720"/>
          <w:tab w:val="left" w:pos="52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Банк получателя:</w:t>
      </w:r>
    </w:p>
    <w:p>
      <w:pPr>
        <w:pStyle w:val="Normal"/>
        <w:widowControl w:val="false"/>
        <w:tabs>
          <w:tab w:val="clear" w:pos="720"/>
          <w:tab w:val="left" w:pos="52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деление 1 МГТУ Банка России</w:t>
      </w:r>
    </w:p>
    <w:p>
      <w:pPr>
        <w:pStyle w:val="Normal"/>
        <w:widowControl w:val="false"/>
        <w:tabs>
          <w:tab w:val="clear" w:pos="720"/>
          <w:tab w:val="left" w:pos="52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г.Москва. р/с 402018100000000001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БИК 044583001</w:t>
      </w:r>
    </w:p>
    <w:p>
      <w:pPr>
        <w:pStyle w:val="Normal"/>
        <w:widowControl w:val="false"/>
        <w:tabs>
          <w:tab w:val="clear" w:pos="720"/>
          <w:tab w:val="left" w:pos="52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Начальник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ОО «Линия А»                А.В.Печкин                          Главного управления                      П.М.Петров                                                                       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2240" w:h="15840"/>
      <w:pgMar w:left="1134" w:right="1134" w:gutter="68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05"/>
        </w:tabs>
        <w:ind w:left="280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3:00Z</dcterms:created>
  <dc:creator>b</dc:creator>
  <dc:description/>
  <cp:keywords/>
  <dc:language>en-US</dc:language>
  <cp:lastModifiedBy>Kondratova</cp:lastModifiedBy>
  <cp:lastPrinted>2013-01-31T11:22:00Z</cp:lastPrinted>
  <dcterms:modified xsi:type="dcterms:W3CDTF">2013-12-27T11:43:00Z</dcterms:modified>
  <cp:revision>2</cp:revision>
  <dc:subject/>
  <dc:title>a</dc:title>
</cp:coreProperties>
</file>