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>
          <w:trHeight w:val="133" w:hRule="atLeast"/>
        </w:trPr>
        <w:tc>
          <w:tcPr>
            <w:tcW w:w="7373" w:type="dxa"/>
            <w:tcBorders/>
          </w:tcPr>
          <w:p>
            <w:pPr>
              <w:pStyle w:val="Style16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73" w:type="dxa"/>
            <w:tcBorders/>
          </w:tcPr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№ 2</w:t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 распоряжению Главного архивного управления </w:t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осковской области</w:t>
            </w:r>
          </w:p>
          <w:p>
            <w:pPr>
              <w:pStyle w:val="Style16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</w:rPr>
              <w:t>от  03.10.2013     № 103-р</w:t>
            </w:r>
          </w:p>
        </w:tc>
      </w:tr>
    </w:tbl>
    <w:p>
      <w:pPr>
        <w:pStyle w:val="Normal"/>
        <w:shd w:fill="FFFFFF" w:val="clear"/>
        <w:spacing w:before="262" w:after="0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задание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государственной услуги (выполнение работ) государственным казенным учреждением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 «Московский областной архивный центр»</w:t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наименование учреждения)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Хранение, комплектование, учет и использование архивных документов, поступивших в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(наименование государственной услуги (работы)</w:t>
      </w:r>
    </w:p>
    <w:p>
      <w:pPr>
        <w:pStyle w:val="Normal"/>
        <w:shd w:fill="FFFFFF" w:val="clear"/>
        <w:spacing w:lineRule="exact" w:line="276"/>
        <w:ind w:left="55" w:firstLine="57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55" w:firstLine="571"/>
        <w:rPr>
          <w:sz w:val="24"/>
          <w:szCs w:val="24"/>
        </w:rPr>
      </w:pPr>
      <w:r>
        <w:rPr>
          <w:b/>
          <w:bCs/>
          <w:sz w:val="24"/>
          <w:szCs w:val="24"/>
        </w:rPr>
        <w:t>1. Выписка из реестра расходных обязательств Московской области по расходным обязательствам, исполнение которых необходимо для выполнения государственного задания (прилагается).</w:t>
      </w:r>
    </w:p>
    <w:p>
      <w:pPr>
        <w:pStyle w:val="Normal"/>
        <w:shd w:fill="FFFFFF" w:val="clear"/>
        <w:spacing w:before="269" w:after="0"/>
        <w:ind w:left="61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 Потребители государственной услуги (работы)</w:t>
      </w:r>
    </w:p>
    <w:tbl>
      <w:tblPr>
        <w:tblW w:w="15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834"/>
        <w:gridCol w:w="1090"/>
        <w:gridCol w:w="1090"/>
        <w:gridCol w:w="1090"/>
        <w:gridCol w:w="1099"/>
        <w:gridCol w:w="1090"/>
        <w:gridCol w:w="1085"/>
        <w:gridCol w:w="1104"/>
        <w:gridCol w:w="1085"/>
        <w:gridCol w:w="1104"/>
      </w:tblGrid>
      <w:tr>
        <w:trPr>
          <w:trHeight w:val="830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редства бюджета Московской области, </w:t>
            </w:r>
          </w:p>
          <w:p>
            <w:pPr>
              <w:pStyle w:val="Normal"/>
              <w:shd w:fill="FFFFFF" w:val="clear"/>
              <w:spacing w:lineRule="exact" w:line="266"/>
              <w:ind w:righ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потребителей государственной услуги (рабо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потребителей (чел./ед.)</w:t>
            </w:r>
          </w:p>
        </w:tc>
        <w:tc>
          <w:tcPr>
            <w:tcW w:w="4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</w:t>
            </w:r>
            <w:r>
              <w:rPr>
                <w:spacing w:val="-1"/>
                <w:sz w:val="24"/>
                <w:szCs w:val="24"/>
              </w:rPr>
              <w:t xml:space="preserve">которым возможно оказать </w:t>
            </w:r>
            <w:r>
              <w:rPr>
                <w:sz w:val="24"/>
                <w:szCs w:val="24"/>
              </w:rPr>
              <w:t>государственную услугу (чел.) **</w:t>
            </w:r>
          </w:p>
        </w:tc>
      </w:tr>
      <w:tr>
        <w:trPr>
          <w:trHeight w:val="1632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hd w:fill="FFFFFF" w:val="clear"/>
              <w:spacing w:lineRule="exact" w:line="288"/>
              <w:ind w:left="2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8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  <w:p>
            <w:pPr>
              <w:pStyle w:val="Normal"/>
              <w:shd w:fill="FFFFFF" w:val="clear"/>
              <w:spacing w:lineRule="exact" w:line="288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8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</w:t>
            </w:r>
          </w:p>
          <w:p>
            <w:pPr>
              <w:pStyle w:val="Normal"/>
              <w:shd w:fill="FFFFFF" w:val="clear"/>
              <w:spacing w:lineRule="exact" w:line="288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8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hd w:fill="FFFFFF" w:val="clear"/>
              <w:spacing w:lineRule="exact" w:line="286"/>
              <w:ind w:left="3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6"/>
              <w:ind w:lef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0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shd w:fill="FFFFFF" w:val="clear"/>
              <w:spacing w:lineRule="exact" w:line="290"/>
              <w:ind w:left="2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90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  <w:p>
            <w:pPr>
              <w:pStyle w:val="Normal"/>
              <w:shd w:fill="FFFFFF" w:val="clear"/>
              <w:spacing w:lineRule="exact" w:line="28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торой год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>
          <w:trHeight w:val="17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и – источники комплектования государственных архивов Московской области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а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осударственные органы, органы местного самоуправления, организации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а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0</w:t>
            </w:r>
            <w:r>
              <w:rPr>
                <w:sz w:val="24"/>
                <w:szCs w:val="24"/>
                <w:highlight w:val="yellow"/>
              </w:rPr>
              <w:b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аждане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а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рганизации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ая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48" w:firstLine="578"/>
        <w:rPr>
          <w:sz w:val="24"/>
          <w:szCs w:val="24"/>
        </w:rPr>
      </w:pPr>
      <w:r>
        <w:rPr>
          <w:sz w:val="24"/>
          <w:szCs w:val="24"/>
        </w:rPr>
        <w:t>* Заполняется, если законодательством Российской Федерации предусмотрено оказание государственной услуги на частично платной или платной основе.</w:t>
      </w:r>
    </w:p>
    <w:p>
      <w:pPr>
        <w:pStyle w:val="Normal"/>
        <w:shd w:fill="FFFFFF" w:val="clear"/>
        <w:spacing w:before="2" w:after="0"/>
        <w:ind w:left="624" w:hanging="0"/>
        <w:rPr>
          <w:sz w:val="24"/>
          <w:szCs w:val="24"/>
        </w:rPr>
      </w:pPr>
      <w:r>
        <w:rPr>
          <w:sz w:val="24"/>
          <w:szCs w:val="24"/>
        </w:rPr>
        <w:t>** Если возможно определить.</w:t>
      </w:r>
    </w:p>
    <w:p>
      <w:pPr>
        <w:pStyle w:val="Normal"/>
        <w:shd w:fill="FFFFFF" w:val="clear"/>
        <w:spacing w:before="281" w:after="0"/>
        <w:ind w:firstLine="610"/>
        <w:rPr>
          <w:sz w:val="24"/>
          <w:szCs w:val="24"/>
        </w:rPr>
      </w:pPr>
      <w:r>
        <w:rPr>
          <w:b/>
          <w:bCs/>
          <w:sz w:val="24"/>
          <w:szCs w:val="24"/>
        </w:rPr>
        <w:t>3. Показатели, характеризующие качество и (или) объем государственной услуги (работы)</w:t>
      </w:r>
    </w:p>
    <w:p>
      <w:pPr>
        <w:pStyle w:val="Normal"/>
        <w:shd w:fill="FFFFFF" w:val="clear"/>
        <w:spacing w:before="278" w:after="0"/>
        <w:ind w:left="610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1.Показатели качества государственной услуги: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3"/>
        <w:gridCol w:w="1701"/>
        <w:gridCol w:w="709"/>
        <w:gridCol w:w="850"/>
        <w:gridCol w:w="992"/>
        <w:gridCol w:w="851"/>
        <w:gridCol w:w="992"/>
        <w:gridCol w:w="851"/>
        <w:gridCol w:w="3260"/>
      </w:tblGrid>
      <w:tr>
        <w:trPr>
          <w:trHeight w:val="37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, устанавливающего требования к качеству и (или) объему государственной услуги</w:t>
            </w:r>
          </w:p>
        </w:tc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22.10.2004 № 125-ФЗ «Об архивном деле в Российской Федерации», </w:t>
            </w:r>
          </w:p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sz w:val="24"/>
                <w:szCs w:val="24"/>
              </w:rPr>
              <w:t>Закон Московской области № 65/2007-ОЗ «Об архивном деле в Московской области»; 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утвержденные приказом Министерства культуры и массовых коммуникаций Российской Федерации от 18.01.2007 № 19; Правила работы пользователей в читальных залах государственных архивов Российской Федерации, утвержденные приказом Росархиваот 06.07.1998 № 51; «Методика расчета штатной численности государственных архивов на основе нормативов по труду», утверждена приказом Росархива от 14.01.2004 № 9; стандарт качества государственной услуги «Хранение, комплектование, учет и использование архивных документов, поступивших в Учреждение», утвержденный распоряжением Главного архивного управления Московской области от 14.11.2011 № 50-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0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</w:t>
            </w:r>
            <w:r>
              <w:rPr>
                <w:spacing w:val="-1"/>
                <w:sz w:val="24"/>
                <w:szCs w:val="24"/>
              </w:rPr>
              <w:t>финансовы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58" w:hanging="0"/>
              <w:rPr/>
            </w:pPr>
            <w:r>
              <w:rPr>
                <w:sz w:val="24"/>
                <w:szCs w:val="24"/>
              </w:rPr>
              <w:t>текущий финанс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0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Normal"/>
              <w:shd w:fill="FFFFFF" w:val="clear"/>
              <w:spacing w:lineRule="exact" w:line="290"/>
              <w:ind w:left="6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д планового</w:t>
            </w:r>
          </w:p>
          <w:p>
            <w:pPr>
              <w:pStyle w:val="Normal"/>
              <w:shd w:fill="FFFFFF" w:val="clear"/>
              <w:spacing w:lineRule="exact" w:line="290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 планового</w:t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архивных фондов, включенных в автоматизированную систему государственного учета документов Архивного фонда Московской области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% к общему числу фондов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показатели оказания государственной услуги (выполнения работ) по хранению, комплектованию, учету и использованию архивных документов, поступивши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МОАЦ в 2011 году.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писей, на которые создан фонд пользования в электронном вид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к  общему числу описе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ятых на хранение документов  от общего объема документов, подлежащих приему в текущем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кументов, включенных в электронные опис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к  общему числу ед.хр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исполненных запросов от общего числа поступивш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просов, исполненных в нормативные с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9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фильных запросов, исполненных с положительным результа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просов, поступивших в электронном вид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ьзователей, удовлетворенных обслуживанием в читальных зал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к общему числу пользова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</w:tbl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  <w:t>Указывается методика расчета или ссылка на соответствующий правовой акт, утверждающий методику расчета</w:t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  <w:t>«Методика расчета штатной численности государственных архивов на основе нормативов по труду», утверждена приказом  Росархива от 14.01.2004 № 9</w:t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1" w:after="0"/>
        <w:ind w:left="6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Объемы оказания государственной услуги (выполнения работы) в натуральном (стоимостном) выражении: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395"/>
        <w:gridCol w:w="1559"/>
        <w:gridCol w:w="1134"/>
        <w:gridCol w:w="1417"/>
        <w:gridCol w:w="1134"/>
        <w:gridCol w:w="851"/>
        <w:gridCol w:w="850"/>
        <w:gridCol w:w="2552"/>
      </w:tblGrid>
      <w:tr>
        <w:trPr>
          <w:trHeight w:val="730" w:hRule="exac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осударственной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ы)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объема (состава) оказываемой государственной услуги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</w:t>
            </w:r>
          </w:p>
          <w:p>
            <w:pPr>
              <w:pStyle w:val="Normal"/>
              <w:shd w:fill="FFFFFF" w:val="clear"/>
              <w:spacing w:lineRule="exact" w:line="266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о значении показателя</w:t>
            </w:r>
          </w:p>
          <w:p>
            <w:pPr>
              <w:pStyle w:val="Normal"/>
              <w:shd w:fill="FFFFFF" w:val="clear"/>
              <w:spacing w:lineRule="exact" w:line="266"/>
              <w:ind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2" w:hRule="exac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</w:t>
            </w:r>
            <w:r>
              <w:rPr>
                <w:spacing w:val="-1"/>
                <w:sz w:val="24"/>
                <w:szCs w:val="24"/>
              </w:rPr>
              <w:t>финансо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9"/>
              <w:ind w:left="113" w:right="3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  <w:r>
              <w:rPr>
                <w:spacing w:val="-2"/>
                <w:sz w:val="24"/>
                <w:szCs w:val="24"/>
              </w:rPr>
              <w:t>финансов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4"/>
              <w:ind w:left="113" w:righ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ой </w:t>
            </w:r>
            <w:r>
              <w:rPr>
                <w:spacing w:val="-1"/>
                <w:sz w:val="24"/>
                <w:szCs w:val="24"/>
              </w:rPr>
              <w:t>финансовый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д планового</w:t>
            </w:r>
          </w:p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6"/>
              <w:ind w:left="113"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0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туральном выраже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ind w:left="102" w:hanging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уникальных документов  для включения в Государственный реестр уникальных документов Архивного фонда Московской области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ено 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 показатели оказания государственной услуги (выполнения работ) по хранению, комплектованию, учету и использованию архивных документов, поступивши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МОАЦ в 2012 году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дел, находящихся на хранении МО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аврация 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нирование, перекартонирование 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ершенствование описей дел (описательная статья опис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писательная стать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описей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ярлыков на коро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лы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ка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умерации листов в 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5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ек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овка и перешифровка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азы данных "Архивный фон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ыл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связ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дел внутри хранил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на хран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государственного учета документов Архивного фонда Московской области, поступивших на 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кречивание архивн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е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9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ind w:left="38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рганизациям-фондообразователям документов во временное пользование для служебных ц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4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и уточнение списка организаций-источников комплектования МОАЦ</w:t>
            </w:r>
          </w:p>
          <w:p>
            <w:pPr>
              <w:pStyle w:val="Style20"/>
              <w:shd w:fill="FFFFFF" w:val="clear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аспортизации архивов организаций- источников комплектования МО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6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научно-методической помощи в разработке инструкций (порядков) по делопроизводств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9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z w:val="24"/>
                <w:szCs w:val="24"/>
              </w:rPr>
              <w:t>Оказание организациям источникам комплектования МОАЦ научно-методической помощи в разработке номенклатур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z w:val="24"/>
                <w:szCs w:val="24"/>
              </w:rPr>
              <w:t>Оказание организациям источникам комплектования МОАЦ научно-методической помощи в разработке положений об архи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4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z w:val="24"/>
                <w:szCs w:val="24"/>
              </w:rPr>
              <w:t>Оказание организациям источникам комплектования МОАЦ научно-методической помощи в разработке положений об эксперт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z w:val="24"/>
                <w:szCs w:val="24"/>
              </w:rPr>
              <w:t>Оказание организациям источникам комплектования МОАЦ научно-методической помощи в проведении экспертизы ценности документов, составлению актов о выделении документов к уничто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 а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1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методической и практической помощи организациям источникам комплектования МОАЦ в подготовке описей дел по личному соста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тельная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9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организаций источников комплектования МОАЦ по вопросам архивного дела и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ы в архивы организаций – источников комплектования МО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6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z w:val="24"/>
                <w:szCs w:val="24"/>
              </w:rPr>
              <w:t>Проведение совещаний для представителей организаций источников комплектования МОАЦ по вопросам организации архивного дела и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6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законодательным, государственным органам, органам местного самоуправления по запросам, относящимся к сфере их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просов социально-право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одготовка выставок по документ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экскурсий по выставк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татей по документам МО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диопере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правочников, сборников по документам МО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населения и консультации о социально-правовых запрос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льзователей для работы в читальном з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ых дел пользов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пользователей по составу и содержанию документов арх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ранее истечения срока ведомственного 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стоянного срока хранения по договорам с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 личному составу по договорам с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фондам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выделении к уничтожению документов не подлежащих хран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й а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запросов тематического характера (запрос) </w:t>
            </w:r>
          </w:p>
          <w:p>
            <w:pPr>
              <w:pStyle w:val="Style20"/>
              <w:shd w:fill="FFFFFF" w:val="clear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z w:val="24"/>
                <w:szCs w:val="24"/>
              </w:rPr>
              <w:t xml:space="preserve">Ксерокопирование документов Архивного фонда Московской области, находящихся на хранении в МОАЦ (лис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к утверждению описей управленческ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к согласованию описей на документы по личному соста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а хранение фото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описей архивных документов в электронный 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единой информационно-поисковой системы к документам Архивного фонда Российской Федерации, включающей описания документов на уровне архивного 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в фон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ед.х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писательн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</w:rPr>
              <w:t>В стоимостном выраж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7,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8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бюджетная отчетность за 2011г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бюджетная отчетность за 2012 г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 бюджете Московской области на 2013 г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Предельные цены (тарифы) не оплату государственной услуги, если законодательством Российской Федерации предусмотрено их оказание на платной основе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864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,  устанавливающий цены (тариф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ный правовой акт, устанавливающий цены (тарифы) либо порядок их установления</w:t>
            </w:r>
          </w:p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редельных цен (тарифов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архивное управление Москов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/>
            </w:pPr>
            <w:r>
              <w:rPr>
                <w:sz w:val="24"/>
                <w:szCs w:val="24"/>
              </w:rPr>
              <w:t>Федеральный закон от 22.10.2004 № 125-ФЗ «Об архивном деле в Российской Федерации», Закон Московской области №65/2007-ОЗ «Об архивном деле в Московской области», распоряжение Главного архивного  управления Московской области от 28.12.2011 № 67-р,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ного архивного управления Московской области от 14.06.2012 № 34-р;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ного архивного управления Московской области от 21.03.2013 № 36-р;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ного архивного управления Московской области от 16.07.2013 № 72-р.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Прием документов на постоянное хранение ранее истечения срока ведомственного хранения (досрочный прием дел) и долговременное хранение (до 75 лет) 1 единица хранения  483,7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временное хранение (за 1 ед.хр. в год) комплексная 174,3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временное хранение с формированием связок дел (за 1 ед.хр. в год) комплексная 92,71 (</w:t>
            </w:r>
            <w:r>
              <w:rPr>
                <w:sz w:val="22"/>
                <w:szCs w:val="22"/>
              </w:rPr>
              <w:t>для государственного бюджетного учреждения Московской области «Государственный архив историко-политических документов Московской области»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временное хранение без формированием связок дел (за 1 ед.хр. в год) комплексная 84,36 (</w:t>
            </w:r>
            <w:r>
              <w:rPr>
                <w:sz w:val="22"/>
                <w:szCs w:val="22"/>
              </w:rPr>
              <w:t>для государственного бюджетного учреждения Московской области «Государственный архив историко-политических документов Московской области»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дел организации в процессе их упорядочения 1 единица хранения 8,0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 уточнение фондовой, структурной принадлежности документов и дел 1 единица хранения 35,3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до проведения экспертизы ценности документов по фондам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до проведения экспертизы ценности документов внутри фонда по годам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до проведения экспертизы ценности документов по структурным частям и по видам дел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управленческой документации с полистным просмотром дел 1 единица хранения 126,9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управленческой документации без полистного просмотра дел 1 единица хранения 17,6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окументов по личному составу с полистным просмотром дел 1 единица хранения 39,2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окументов по личному составу без полистного просмотра дел 1 единица хранения 8,8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ел из россыпи документов и переформирование дел 1 лист 2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рошюровка дел и изъятие скрепок 1 лист  0,2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 в делах постоянного хранения 1 лист 1,4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 в делах по личному составу 1 лист 1,4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окументов, не подлежащих подшивке, переплету, в папки с клапанами 1 лист 2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ах 1 лист 0,7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ах нестандартных по формату и качеству листов 1 лист 1,9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умерация листов в делах 1 лист 1,7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умерация листов в делах нестандартных по формату и качеству листов 1 лист 1,9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листов – заверителей 1 лист 14,7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головков дел управленческой документации 1 единица хранения 58,8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головков дел документов по личному составу 1 описательная статья 58,8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заголовков дел с просмотром дел управленческой документации 1 описательная статья 11,7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заголовков дел с просмотром дел документов по личному составу 1 описательная статья 11,7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ек дел обложки без трафарета 1 обложка 44,1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ек дел обложки крупноформатные 1 обложка 70,6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новка архивных шифров на обложках дел 1 единица хранения 5,8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нирование и формирование связок дел, подлежащих хранению 1 связка, коробка 4,1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нирование и формирование связок дел, не подлежащих хранению 1 связка 3,2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в пределах фонда организации после их упорядочения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вязок, коробок на стеллажах 1 связка, коробка 19,6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еречней объектов (проектов), техническая документация, по которым подлежит передаче на постоянное хранение 1 позиция перечня 70,6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ка и редактирование текстов описей дел после напечатания 1 описательная статья 6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ов сокращений к описям дел 1 наименование 14,7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, не подлежащих хранению по группам 1 единица хранения 3,5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неисправимых повреждениях документов 1 акт 883,0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-сдача дел организации после завершения работ по упорядочению документов 1 единица хранения 8,82</w:t>
            </w:r>
          </w:p>
          <w:p>
            <w:pPr>
              <w:pStyle w:val="Normal"/>
              <w:shd w:fill="FFFFFF" w:val="clear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струкций по делопроизводству организации 1 авторский лист 62811,9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имерных, типовых номенклатур дел организаций 1 статья 15,3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дивидуальных номенклатур дел (для конкретных организаций) 1 статья  15,3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й об архивах организаций 1 положение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й о Центральных экспертных комиссиях, экспертных комиссиях организаций 1 положение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тематического, имущественного запроса не имеющего поисковые данные с просмотром документов за три года, 1 запрос 1035,2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егосударственных организаций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копий архивных документов техническими средствами архива с учетом технологии копирования без переплета и реставрации (формат А 4)  1 лист 16,63 с большим форматом вводится поправочный коэффициент 2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 xml:space="preserve">Исполнение копий архивных документов техническими средствами архива с учетом технологии копирования с переплетом (формат А 4)  1 лист 63,78 с большим форматом вводится поправочный коэффициент 2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 xml:space="preserve">Исполнение копий архивных документов техническими средствами архива с учетом технологии копирования с переплетом и реставрацией 1 лист 382,68 с большим форматом вводится поправочный коэффициент 2 </w:t>
            </w:r>
          </w:p>
          <w:p>
            <w:pPr>
              <w:pStyle w:val="Normal"/>
              <w:shd w:fill="FFFFFF" w:val="clear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копий архивных документов, изготовленных по заказам пользователей (формат А4) 1 лист 16,63с большим форматом вводится поправочный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ашинописных работ 1 машинописный лист 127,5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дел (без стоимости материала) со стандартными листами формата А-4 и толщиной корешка до 2-х см 1 единица хранения 117,73 с большим формато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дел (без стоимости материала) со стандартными листами формата А-4 и толщиной корешка свыше 2-х см 1 единица хранения 235,49 с большим формато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дел (без стоимости материала) с нестандартными листами, не требующими фальцовки, и толщиной корешка до 2-х см 1 единица хранения 252,30 с большим форматом и толщиной более 2-х с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дел (без стоимости материала) с нестандартными листами, требующими фальцовки, и толщиной корешка до 2-х см 1 единица хранения 504,60 с большим форматом и толщиной более 2-х с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вка дел 1 единица хранения 52,9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проектной документации 1 единица хранения 793,7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стоянного хранения (управленческая документация) комплексная 508,3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 личному составу с переформированием дел (комплексная) 300,9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 личному составу без переформирования дел (комплексная) 118,2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личных дел (комплексная) 121,6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нарядов личных дел (комплексная) 493,1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внутренних описей документов в делах 1 описательная статья 39,3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писей дел 1 описательная статья 60,9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 за период от 1 года до 5 лет 1 справка 8342,5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 за период от 5 до 10 лет 1 справка 16676,4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 за период от 10 и более лет 1 справка 20031,6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описям дел фондов организаций за период от 1 года до 5 лет 1 предисловие 3272,8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описям дел фондов организаций за период от 5 до 10 лет 1 предисловие 5496,6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описям дел фондов организаций за период от 10 и более лет 1 предисловие 8339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выделении к уничтожению документов, не подлежащих хранению 1 позиция акта 44,1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еречней (актов, справок) на недостающие документы организации 1 перечень, акт, справка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завершении упорядочения документов организации 1 акт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групп работников по вопросам архивного дела и делопроизводства 0,5 дня 282653,7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выявление дел для микрофильмирования 1 описательная статья  1,0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выявление документов для микрофильмирования 1 лист 1,62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подготовка дел к микрофильмированию 1 лист 0,2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без выявления дублетных экземпляров документов 1 ед.хр., 1 лист 58,85; 0,7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ументов на бумажной основе к микрофильмированию с выявлением дублетных экземпляров документов 1 ед.хр., 1 лист  110,37; 0,98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аказов на микрофильмирование 1 ед.хр., 1 лист 16,82; 0,1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ачества микрофильмов страхового фонда и фонда пользования с просмотром на монтажном столе 1 кадр 0,0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качества микрофильмов страхового фонда и фонда пользования без просмотра на монтажном столе 1 кадр 0,12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ел после микрофильмирования 1 ед.хр.20,7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особо ценных дел после микрофильмирования 1 ед.хр.25,5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новка отметки о микрофильмировании в описях дел 1 описательная статья  1,9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цифровой образ документа без дополнительной обработки 1 образ (300 dpi) 9,4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цифровой образ документа с дополнительной обработкой 1 образ (400 – 1200 dpi) 23,5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изготовление цифровых фотокопий документа (черно-белая, цветная) размер 10х15 см. фотоотпечаток 22,0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 изготовление цифровых фотокопий документа (черно-белая, цветная) размер 15х18 см. фотоотпечаток 25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 изготовление цифровых фотокопий документа (черно-белая, цветная) размер 18х24 см. фотоотпечаток 29,4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 изготовление цифровых фотокопий документа (черно-белая, цветная) размер 24х30 см. фотоотпечаток 35,3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18*30, 23*32; размер кадра 39*30, 45*32 и больше – не более 30% от общего объема заказа) первой сложности (документы неоднородные по размеру, качеству и тональности бумаги, ветхие (мятые, рваные, сухие), напечатанные на папирусной бумаге, требующие более двух перекрытий, до 20 листов в деле в массовом количестве) кадр (негатив+позитив) 5,0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18*30, 23*32; размер кадра 39*30, 45*32 и больше – не более 30% от общего объема заказа) (документы однородные по размеру, качеству и тональности бумаги) кадр (негатив+позитив) 2,5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38*32, 39*30, 45*32, 54*32 и больше) первой сложности (документы неоднородные по размеру, качеству и тональности бумаги, ветхие (мятые, рваные, сухие), напечатанные на папирусной бумаге, требующие более двух перекрытий, до 20 листов в деле в массовом количестве) кадр (негатив+позитив) 5,0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38*32, 39*30, 45*32, 54*32 и больше) второй сложности (документы однородные по размеру, качеству и тональности бумаги) кадр (негати+позитив) 2,5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негатив) 15,3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негатив) 16,5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позитив) 10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позитив) 14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контратип) 10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контратип) 14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негатив) 13,94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негатив) 15,00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позитив) 9,37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позитив) 13,00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контратип) 9,37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контротип) 13,00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лучае срочности выполнения работы, оказания услуги ниже установленного нормативного времени (3-10 дней) по согласованию с заказчиком используется повышающий коэффициент 1,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изготовлении нескольких экземпляров архивной справки, архивной выписки, архивной копии документа по согласованию с заказчиком (пользователем архивными документами) устанавливается 25% за каждый экземпляр от стоимости заказа.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изготовлении копий архивных документов, созданных до 1945 года, техническими средствами государственного учреждения с учетом технологии копирования (в зависимости от физического состояния и параметров объекта копирования) применяется коэффициент 1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ind w:left="607" w:hanging="0"/>
        <w:rPr/>
      </w:pPr>
      <w:r>
        <w:rPr/>
        <w:t>4. Порядок оказания государственной услуги (выполнения работы)*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78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казатели / требова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орматив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равов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акта, </w:t>
            </w:r>
            <w:r>
              <w:rPr>
                <w:sz w:val="24"/>
                <w:szCs w:val="24"/>
              </w:rPr>
              <w:t>устанавливающего порядок оказания государственной</w:t>
            </w:r>
            <w:r>
              <w:rPr>
                <w:spacing w:val="-1"/>
                <w:sz w:val="24"/>
                <w:szCs w:val="24"/>
              </w:rPr>
              <w:t xml:space="preserve"> услуг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 качества государственной услуги (работы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утвержденные приказом Министерства культуры и массовых коммуникаций Российской Федерации  от 18.01.2007 №19. Правила работы пользователей в читальных залах государственных архивов РФ, утвержденные приказом Росархиваот 06.07.98 №51; Стандарт качества государственной услуги «Хранение, комплектование, учет и использование архивных документов, поступивших в Учреждение», утвержденный распоряжением Главного архивного управления Московской области от 14.11. 2011 № 50-р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оцедуры оказания государственной услуги (выполнения работы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или включение организации в график приема-передачи документов в Учрежд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я физическим лицом на имя директора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кта приема-передачи документов на хран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ений о принятых на хранение архивных документах в систему учетных документов архи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и состояния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или физическим лицом запроса на имя директора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запрос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и направление заявителю архивной справки, выписки, коп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одготовка письма организации, личного заявления физического лица об оформлении в читальный зал Учреждения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льзователя в читальный зал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об оказании услуги по упорядочению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говорных документов на проведение экспертизы ценности, упорядочение и прием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луги (работ) по упорядочению документов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оказания государственной услуги (выполнения работы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или включение организации в график приема-передачи документов в Учреждени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истечения сроков временного хранени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ля включенных в установленном порядке в состав Архивного фонда Московской области документов органов государственной власти, иных государственных органов Московской области и организаций Московской области – 1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ля включенных в установленном порядке в состав Архивного фонда Московской области отдельных видов архивных докумен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писей актов гражданского состояния – 10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кументов по личному составу, записей нотариальных действий, похозяйственных книг и касающихся приватизации жилищного фонда документов – 75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ектной документации по капитальному строительству – 2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технологической и конструкторской документации – 2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атентов на изобретение, полезную модель, промышленный образец – 2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научной документации – 15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кино- и фотодокументов – 5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 видео- и фонодокументов – 3 года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окументов передаваемых ранее истечения срока хранения – по мере готовности к передач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я физическим лицом на имя директора Учреждения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роками хран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передаваемых ранее истечения срока хранения – при ликвидации организ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а временное хранение (до 10 лет) – на договорной основе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личного происхождения от физического лица – периодичность не определе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акта приема-передачи документов на хранение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недели после поступления документов в архи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несение сведений о принятых на хранение архивных документах в систему учетных документов архи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 мере поступл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и состояния документов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>Уникальных документов – ежегодно; особо ценных документов на бумажной основе – один раз в 10 лет; аудиовизуальных и электронных документов – один раз в 5 лет; кинодокументов на нитрооснове – один раз в 2 года, остальные документы – не менее одного раза в 25 лет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или физическим лицом запроса на имя директора Учреждения: Не установле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запроса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-х рабочих дней с момента поступл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и направление заявителю архивной справки, выписки, копии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>30 календарных дней со дня регистрации запроса, если иной срок не установлен законод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письма организации , личного заявления физического лица об оформлении в читальный зал Учреждения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>Не определе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формление пользователя в читальный зал Учреждения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об оказании услуги по упорядочению документов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говорных документов на проведение экспертизы ценности, упорядочение и прием документов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лучения зада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луги (работ) по упорядочению докумен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договору.</w:t>
            </w:r>
          </w:p>
        </w:tc>
      </w:tr>
      <w:tr>
        <w:trPr>
          <w:trHeight w:val="9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нформирования потенциальных потребителей об оказании государственной услуги (выполнение работы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документы  (архивная справка, архивная копия,  архивная выписка, копия архивного документа, информационное письмо) и ответы на запросы высылаются по почте простыми письмами или выдаются на руки. Получатель информационных документов, подготовленных архивом, расписывается на их копиях или на обороте сопроводительного письма к ним, указывая паспортные данные (данные иного представленного документа) и дату их получения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численности  персонала государственного учрежд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материально-техническому обеспечению оказания </w:t>
            </w:r>
            <w:r>
              <w:rPr>
                <w:spacing w:val="-1"/>
                <w:sz w:val="24"/>
                <w:szCs w:val="24"/>
              </w:rPr>
              <w:t>государственной услуги (выполнения работы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учреждения должна быть благоустроена и по своему архитектурно-планировочному решению соответствовать целям и задачам деятельности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должно размещаться в специально предназначенном здании, удаленном от опасных в пожарном отношении объектов и промышленных объектов, загрязняющих воздух.  В здании, занимаемом Учреждением, должны быть созданы  оптимальные (нормативные) противопожарный, охранный, температурно-влажностный, световой, санитарно-гигиенический режимы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омещений. К помещениям основного назначения относятся: архивохранилища; рабочие помещения работников архива; помещения для приема и временного хранения, акклиматизации архивных документов; помещения для изоляции, дезинфекции и дезинсекции пораженных архивных документов; помещения для обеспыливания, переплета и реставрации архивных документов; помещения для копирования и реставрации архивных документов (микро-,ксеро-, фотокопирования, фотореставрации и т.п.), обработки пленки и проведения технического контроля аудиовизуальных документов; помещения для хранения учетных документов; комплекс читального зала (с участками выдачи дел и справочно-поисковых средств, временным хранилищем)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учно-справочная библиотека; методический кабинет; выставочный зал, помещение для приема посетителей. В Учреждении должны быть оборудование, необходимое для обеспечения хранения, комплектования, государственного учета архивных документов поступивших в Учреждение, специальные средства хранения и перемещения архивных документов (стеллажи (1 погонный метр полки на 40 ед.хр., при хранении дел в коробах – на 80 ед.хр.), шкафы, сейфы, коробки, папки и др.), компьютерная техника, серверное оборудова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учреждения должно быть оборудовано системами теплоснабжения и кондиционирования помещений, обеспечивающими поддержание температурного режима: температура 17 - 19 °C, относительная влажность воздуха 50 - 55%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места работников Учреждения должны быть оснащены офисной мебелью. В Учреждении рабочие места сотрудников должны быть оборудованы персональными компьютерами, не менее одного из которых (выделенный) должно быть подключено к сети «Интернет». Должны быть соблюдены требования руководящих документов по информационной безопасности.</w:t>
            </w:r>
          </w:p>
        </w:tc>
      </w:tr>
    </w:tbl>
    <w:p>
      <w:pPr>
        <w:pStyle w:val="Style1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*в случае отсутствия ставится прочерк</w:t>
      </w:r>
    </w:p>
    <w:p>
      <w:pPr>
        <w:pStyle w:val="Normal"/>
        <w:shd w:fill="FFFFFF" w:val="clear"/>
        <w:spacing w:before="290" w:after="0"/>
        <w:ind w:left="59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290" w:after="0"/>
        <w:ind w:left="59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290" w:after="0"/>
        <w:ind w:left="59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290" w:after="0"/>
        <w:ind w:left="59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290" w:after="0"/>
        <w:ind w:left="59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4.1 Требования к наличию и состоянию имущества</w:t>
      </w:r>
    </w:p>
    <w:tbl>
      <w:tblPr>
        <w:tblW w:w="15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9605"/>
      </w:tblGrid>
      <w:tr>
        <w:trPr>
          <w:trHeight w:val="3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9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и (или) количественные требования к имуществу</w:t>
            </w:r>
          </w:p>
        </w:tc>
      </w:tr>
      <w:tr>
        <w:trPr>
          <w:trHeight w:val="411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дание (помещения) Учреждения.</w:t>
            </w:r>
          </w:p>
        </w:tc>
        <w:tc>
          <w:tcPr>
            <w:tcW w:w="9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защита класса «А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стоя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 своим размерам, состоянию и оборудованию помещения Учреждения должны отвечать требованиям  санитарно-гигиенических  правил и норм. Архивохранилища и другие помещения архива должны  содержаться в чистоте и порядке, исключающем возможность появления насекомых, грызунов, плесени, грибка и пыл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. Здание (помещения) Учреждения должны быть оборудованы средствами охранной сигнализации, приняты меры по организации поста(ов) охраны, опечатыванию помещений, соблюдению внутриобъектового и пропускного режимов, хранению ключей от служебных помещ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Беспрепятственный доступ инвалидов к объектам инфраструктуры Учреждения. Помещения должны быть оборудованы пандусами, специальными ограждениями и перилами, обеспечивать беспрепятственное передвижение и разворот инвалидных колясок, размещение столов для инвалидов в стороне от входа с учетом беспрепятственного подъезда и поворота колясок..</w:t>
            </w:r>
          </w:p>
        </w:tc>
      </w:tr>
      <w:tr>
        <w:trPr>
          <w:trHeight w:val="70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еллажное оборудование для архивного хра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стеллажи (стационарные, передвижные, закрытого типа) 1 погонный метр на 40 ед. хр. При хранении в коробках - на 80 ед. хр.</w:t>
            </w:r>
          </w:p>
        </w:tc>
      </w:tr>
      <w:tr>
        <w:trPr>
          <w:trHeight w:val="30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нащение офисной мебелью и компьютерной техникой.</w:t>
            </w:r>
          </w:p>
        </w:tc>
        <w:tc>
          <w:tcPr>
            <w:tcW w:w="9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числу работников.</w:t>
            </w:r>
          </w:p>
        </w:tc>
      </w:tr>
      <w:tr>
        <w:trPr>
          <w:trHeight w:val="114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Оборудование мест ожидания приема посетителей.</w:t>
            </w:r>
          </w:p>
        </w:tc>
        <w:tc>
          <w:tcPr>
            <w:tcW w:w="9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ожидания приема посетителей должны соответствовать комфортным условиям для заявителя, быть оборудованы столами, стульями, канцелярскими принадлежностями, для обеспечения возможности оформления документов и написания письменных обращений, информационными стендами.</w:t>
            </w:r>
          </w:p>
        </w:tc>
      </w:tr>
    </w:tbl>
    <w:p>
      <w:pPr>
        <w:pStyle w:val="Normal"/>
        <w:shd w:fill="FFFFFF" w:val="clear"/>
        <w:ind w:left="605" w:hanging="0"/>
        <w:rPr>
          <w:sz w:val="24"/>
          <w:szCs w:val="24"/>
        </w:rPr>
      </w:pPr>
      <w:r>
        <w:rPr>
          <w:sz w:val="24"/>
          <w:szCs w:val="24"/>
        </w:rPr>
        <w:t>* Раздел заполняется по усмотрению главного распорядителя средств бюджета Московской области</w:t>
      </w:r>
    </w:p>
    <w:p>
      <w:pPr>
        <w:pStyle w:val="Normal"/>
        <w:shd w:fill="FFFFFF" w:val="clear"/>
        <w:ind w:left="605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b/>
          <w:bCs/>
          <w:sz w:val="24"/>
          <w:szCs w:val="24"/>
        </w:rPr>
        <w:t>.2 Основания для приостановления исполнения государственного задания</w:t>
      </w:r>
    </w:p>
    <w:p>
      <w:pPr>
        <w:pStyle w:val="Normal"/>
        <w:shd w:fill="FFFFFF" w:val="clear"/>
        <w:ind w:left="6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6264"/>
        <w:gridCol w:w="8203"/>
      </w:tblGrid>
      <w:tr>
        <w:trPr>
          <w:trHeight w:val="379" w:hRule="exac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15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реорганизации (слияние, присоединение, разделение, выделение) Учреждения принятое Правительством Московской области по представлению Учредителя</w:t>
            </w:r>
          </w:p>
        </w:tc>
        <w:tc>
          <w:tcPr>
            <w:tcW w:w="8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.13.1. Устава государственного казенного Учреждения Московской области «Московский областной архивный центр» (утв. распоряжением Главного архивного управления Московской области от 23.11.2011 № 55-р)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6245"/>
        <w:gridCol w:w="8189"/>
      </w:tblGrid>
      <w:tr>
        <w:trPr>
          <w:trHeight w:val="254" w:hRule="exact"/>
        </w:trPr>
        <w:tc>
          <w:tcPr>
            <w:tcW w:w="692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 Основания для досрочного прекращения исполнения</w:t>
            </w:r>
          </w:p>
        </w:tc>
        <w:tc>
          <w:tcPr>
            <w:tcW w:w="81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ого зада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17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ликвидации Учреждения принятое Правительством Московской области по представлению Учредителя</w:t>
            </w:r>
          </w:p>
        </w:tc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.13.4 Устава государственного казенного учреждения Московской области «Московский областной архивный центр» (утв. распоряжением Главного архивного управления Московской области от 23.11.2011 № 55-р)</w:t>
            </w:r>
          </w:p>
        </w:tc>
      </w:tr>
    </w:tbl>
    <w:p>
      <w:pPr>
        <w:pStyle w:val="Normal"/>
        <w:shd w:fill="FFFFFF" w:val="clear"/>
        <w:spacing w:before="262" w:after="0"/>
        <w:ind w:left="6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рядок контроля за выполнением государственного задания</w:t>
      </w:r>
    </w:p>
    <w:p>
      <w:pPr>
        <w:pStyle w:val="Normal"/>
        <w:shd w:fill="FFFFFF" w:val="clear"/>
        <w:spacing w:before="262" w:after="0"/>
        <w:ind w:left="6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3119"/>
        <w:gridCol w:w="7371"/>
      </w:tblGrid>
      <w:tr>
        <w:trPr>
          <w:trHeight w:val="55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Московской области,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щие контроль за оказанием услуги (выполнением работ)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68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ланово-отчетной документаци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полгода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16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полнений  количественных показателей государственного задания Учреждения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834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казателей качества государственной услуг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70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ответствия качества фактически предоставляемой государственной услуги (работы) утвержденному стандарту качества государственной услуг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70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и внеплановые провер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ом основных мероприятий Главного архивного управления Московской области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70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</w:tbl>
    <w:p>
      <w:pPr>
        <w:pStyle w:val="Normal"/>
        <w:shd w:fill="FFFFFF" w:val="clear"/>
        <w:spacing w:before="2" w:after="0"/>
        <w:ind w:left="6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отчетности об исполнении государственного задания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/>
      </w:pPr>
      <w:r>
        <w:rPr/>
        <w:t>6.1.Форма отчета об исполнении государственного задания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381"/>
        <w:gridCol w:w="3393"/>
        <w:gridCol w:w="2354"/>
        <w:gridCol w:w="2354"/>
        <w:gridCol w:w="2672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, утвержденное в государственном задании на отчетный финансовый год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Сроки предоставления отчета об исполнении государственного задания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/>
      </w:pPr>
      <w:r>
        <w:rPr>
          <w:sz w:val="24"/>
          <w:szCs w:val="24"/>
        </w:rPr>
        <w:t>Отчет о выполнении плана работы Учреждения – раз в полгода.</w:t>
      </w:r>
    </w:p>
    <w:p>
      <w:pPr>
        <w:pStyle w:val="Normal"/>
        <w:shd w:fill="FFFFFF" w:val="clear"/>
        <w:spacing w:before="2" w:after="0"/>
        <w:ind w:left="677" w:hanging="0"/>
        <w:rPr>
          <w:sz w:val="24"/>
          <w:szCs w:val="24"/>
        </w:rPr>
      </w:pPr>
      <w:r>
        <w:rPr>
          <w:sz w:val="24"/>
          <w:szCs w:val="24"/>
        </w:rPr>
        <w:t>Отчет о выполнении государственного задания – ежеквартально.</w:t>
      </w:r>
    </w:p>
    <w:p>
      <w:pPr>
        <w:pStyle w:val="Normal"/>
        <w:shd w:fill="FFFFFF" w:val="clear"/>
        <w:spacing w:before="2" w:after="0"/>
        <w:ind w:left="6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Иные требования к отчетности об исполнении государственного задания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______________________________    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/>
      </w:pPr>
      <w:r>
        <w:rPr>
          <w:b/>
          <w:sz w:val="24"/>
          <w:szCs w:val="24"/>
        </w:rPr>
        <w:t>7. Иная информация, необходимая для исполнения (контроля за исполнением)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государственного задания</w:t>
      </w:r>
    </w:p>
    <w:sectPr>
      <w:footerReference w:type="default" r:id="rId2"/>
      <w:footerReference w:type="first" r:id="rId3"/>
      <w:type w:val="nextPage"/>
      <w:pgSz w:orient="landscape" w:w="16838" w:h="11906"/>
      <w:pgMar w:left="1276" w:right="816" w:gutter="0" w:header="0" w:top="52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2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eastAsia="Times New Roman" w:cs="Times New Roman"/>
      <w:b/>
      <w:sz w:val="32"/>
      <w:szCs w:val="24"/>
    </w:rPr>
  </w:style>
  <w:style w:type="character" w:styleId="4">
    <w:name w:val=" Знак Знак4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13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2"/>
    <w:qFormat/>
    <w:rPr>
      <w:b/>
      <w:bCs/>
    </w:rPr>
  </w:style>
  <w:style w:type="character" w:styleId="Style15">
    <w:name w:val=" Знак Знак"/>
    <w:basedOn w:val="Style13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Style18">
    <w:name w:val="Текст примечания"/>
    <w:basedOn w:val="Normal"/>
    <w:qFormat/>
    <w:pPr>
      <w:widowControl/>
      <w:autoSpaceDE w:val="true"/>
    </w:pPr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48:00Z</dcterms:created>
  <dc:creator>Galina</dc:creator>
  <dc:description/>
  <cp:keywords/>
  <dc:language>en-US</dc:language>
  <cp:lastModifiedBy>1</cp:lastModifiedBy>
  <cp:lastPrinted>2013-10-02T10:37:00Z</cp:lastPrinted>
  <dcterms:modified xsi:type="dcterms:W3CDTF">2013-10-25T06:43:00Z</dcterms:modified>
  <cp:revision>15</cp:revision>
  <dc:subject/>
  <dc:title/>
</cp:coreProperties>
</file>