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>
          <w:trHeight w:val="133" w:hRule="atLeast"/>
        </w:trPr>
        <w:tc>
          <w:tcPr>
            <w:tcW w:w="737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3" w:type="dxa"/>
            <w:tcBorders/>
          </w:tcPr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3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распоряжению Главного архивного управления 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осковской области</w:t>
            </w:r>
          </w:p>
          <w:p>
            <w:pPr>
              <w:pStyle w:val="Style16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</w:rPr>
              <w:t>от 03.10.2013     № 103-р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на оказание государственной услуги (выполнение работ)  государственным бюджетным учреждени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сковской области «Государственный архив историко-политических документов Московской области»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учреждения)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анение, комплектование, учет и использование архивных документов, поступивших в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наименование государственной услуги (работы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61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Потребители государственной услуги (работы)</w:t>
      </w:r>
    </w:p>
    <w:tbl>
      <w:tblPr>
        <w:tblW w:w="15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8"/>
        <w:gridCol w:w="1090"/>
        <w:gridCol w:w="1090"/>
        <w:gridCol w:w="1090"/>
        <w:gridCol w:w="1099"/>
        <w:gridCol w:w="1090"/>
        <w:gridCol w:w="1085"/>
        <w:gridCol w:w="1104"/>
        <w:gridCol w:w="1085"/>
        <w:gridCol w:w="1104"/>
      </w:tblGrid>
      <w:tr>
        <w:trPr>
          <w:trHeight w:val="83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редства бюджета Моск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 (работы)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 xml:space="preserve">Количество                потребителей, </w:t>
            </w:r>
            <w:r>
              <w:rPr>
                <w:spacing w:val="-1"/>
                <w:sz w:val="24"/>
                <w:szCs w:val="24"/>
              </w:rPr>
              <w:t xml:space="preserve">которым             возможно             оказать </w:t>
            </w:r>
            <w:r>
              <w:rPr>
                <w:sz w:val="24"/>
                <w:szCs w:val="24"/>
              </w:rPr>
              <w:t>государственную услугу (чел.) **</w:t>
            </w:r>
          </w:p>
        </w:tc>
      </w:tr>
      <w:tr>
        <w:trPr>
          <w:trHeight w:val="1435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>
          <w:trHeight w:val="17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и – источники комплектования государственных архивов Москов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ударственные органы, органы местного самоуправления, организа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жда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 Моск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и и гражда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48" w:firstLine="578"/>
        <w:rPr>
          <w:sz w:val="24"/>
          <w:szCs w:val="24"/>
        </w:rPr>
      </w:pPr>
      <w:r>
        <w:rPr>
          <w:sz w:val="24"/>
          <w:szCs w:val="24"/>
        </w:rPr>
        <w:t>* Заполняется, если законодательством Российской Федерации предусмотрено оказание государственной услуги на платной основе.</w:t>
      </w:r>
    </w:p>
    <w:p>
      <w:pPr>
        <w:pStyle w:val="Normal"/>
        <w:shd w:fill="FFFFFF" w:val="clear"/>
        <w:spacing w:before="2" w:after="0"/>
        <w:ind w:left="624" w:hanging="0"/>
        <w:rPr>
          <w:sz w:val="24"/>
          <w:szCs w:val="24"/>
        </w:rPr>
      </w:pPr>
      <w:r>
        <w:rPr>
          <w:sz w:val="24"/>
          <w:szCs w:val="24"/>
        </w:rPr>
        <w:t>** Если возможно определить.</w:t>
      </w:r>
    </w:p>
    <w:p>
      <w:pPr>
        <w:pStyle w:val="Normal"/>
        <w:shd w:fill="FFFFFF" w:val="clear"/>
        <w:spacing w:before="281" w:after="0"/>
        <w:ind w:lef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1" w:after="0"/>
        <w:ind w:lef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1" w:after="0"/>
        <w:ind w:left="6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 Показатели, характеризующие качество и (или) объем государственной услуги (работы)</w:t>
      </w:r>
    </w:p>
    <w:p>
      <w:pPr>
        <w:pStyle w:val="Normal"/>
        <w:shd w:fill="FFFFFF" w:val="clear"/>
        <w:spacing w:before="278" w:after="0"/>
        <w:ind w:left="6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1.Показатели качества государственной услуг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1701"/>
        <w:gridCol w:w="709"/>
        <w:gridCol w:w="850"/>
        <w:gridCol w:w="992"/>
        <w:gridCol w:w="851"/>
        <w:gridCol w:w="850"/>
        <w:gridCol w:w="993"/>
        <w:gridCol w:w="3260"/>
      </w:tblGrid>
      <w:tr>
        <w:trPr>
          <w:trHeight w:val="35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устанавливающего требования к качеству и (или) объему государственной услуги</w:t>
            </w:r>
          </w:p>
        </w:tc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, Закон Московской области № 65/2007-ОЗ «Об архивном деле в Московской области»; 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 от 18.01.2007 № 19; Правила работы пользователей в читальных залах государственных архивов Российской Федерации, утвержденные приказом Росархива от 06.07.1998 № 51; «Методика расчета штатной численности государственных архивов на основе нормативов по труду», утверждена приказом Росархива от 14.01.2004 № 9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2011 № 50-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показателей       качества оказываемой государственной услуг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-финан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архивных фондов, включенных в автоматизированную систему государственного учета документов Архивного фонда Московской области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%  к общему числу фондов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показатели оказания государственной услуги (выполнения работ) по хранению, комплектованию, учету и использованию архивных документов, поступивших в ГАИПДМО в 2012 году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писей, на которые создан фонд пользования в электронном вид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к  общему числу опис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ятых на хранение документов от общего объема документов, подлежащих приему в текущем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кументов, включенных в электронные о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 общему числу ед.х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исполненных запросов от общего числа поступивш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исполненных в нормативные с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фильных запросов, исполненных с положительным результа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поступивших в электронном ви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удовлетворенных обслуживанием в читальных зал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общему числу пользов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Указывается методика расчета или ссылка на соответствующий правовой акт, утверждающий методику расчета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«Методика расчета штатной численности государственных архивов на основе нормативов по труду», утверждена приказом Росархива от 14.01.2004 № 9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2.Объемы оказания государственной услуги (выполнения работы) в натуральном и стоимостном выражени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1559"/>
        <w:gridCol w:w="1418"/>
        <w:gridCol w:w="992"/>
        <w:gridCol w:w="1417"/>
        <w:gridCol w:w="851"/>
        <w:gridCol w:w="992"/>
        <w:gridCol w:w="2410"/>
      </w:tblGrid>
      <w:tr>
        <w:trPr>
          <w:trHeight w:val="10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3"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оказываемой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9" w:hRule="exac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ударствен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ы)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9"/>
              <w:ind w:left="113" w:righ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  <w:r>
              <w:rPr>
                <w:spacing w:val="-2"/>
                <w:sz w:val="24"/>
                <w:szCs w:val="24"/>
              </w:rPr>
              <w:t>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4"/>
              <w:ind w:left="113" w:right="7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64"/>
              <w:ind w:left="113" w:right="7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5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ind w:left="102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никальных документов  для включения в Государственный реестр уникальных документов Архивного фонда Московской обла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показатели оказания государственной услуги (выполнения работ) по хранению, комплектованию, учету и использованию архивных документов, поступивших в ГАИПДМО в 2012 год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лет дел, находящихся на хранен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я де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ирование, перекартонирование де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ершенствование описей дел (описательная статья описи)</w:t>
            </w:r>
          </w:p>
          <w:p>
            <w:pPr>
              <w:pStyle w:val="Style20"/>
              <w:shd w:fill="FFFFFF" w:val="clear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описей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ярлыков на коро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умерации листов в 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овка и перешифровк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"Архивный фонд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ыли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вяз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внутри хранил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 хран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осударственного учета документов Архивного фонда Московской области, поступивших на хра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кречивание архивных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ind w:left="38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рганизациям-фондообразователям документов во временное пользование для служебных ц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и уточнение списка организаций-источников комплект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аспортизации архивов организаций- источников комплект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инструкций (порядков) по делопроизводств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номенклатур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положений об архи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положений об эксперт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проведении экспертизы ценности документов, составлению актов о выделении документов к уничтож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етодической и практической помощи организациям источникам комплектования в подготовке описей дел управленческой докумен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рганизаций источников комплектования по вопросам архивного дела и дело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ы в архивы организаций – источников комплект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 для представителей организаций источников комплектования по вопросам организации архивного дела и дело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законодательным, государственным органам, органам местного самоуправления по запросам, относящимся к сфере их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одготовка выставок по документ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экскурсий по выставк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татей по документ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диопере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правочников, сборников по документа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селения и консультации о социально-правовых запроса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ей для работы в читальном за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пользов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льзователей по составу и содержанию документов архи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ранее истечения срока ведомственного хра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срока хранения по договорам с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по договорам с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фондам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 не подлежащих хра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й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запросов тематического характера (запрос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опирование документов Архивного фонда Московской области, находящихся на хранении (лис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утверждению описей управленческой докумен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согласованию описей на документы по личному соста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хранение фото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описей архивных документов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</w:tr>
      <w:tr>
        <w:trPr>
          <w:trHeight w:val="170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информационно-поисковой системы к документам Архивного фонда Российской Федерации, включающей описания документов на уровне архивного 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фон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ед.х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веб-стран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л к микрофильмирова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ильмирование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 негати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 позити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архивных документов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учет поступивших документов в СИ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</w:rPr>
              <w:t>В стоимостном выраж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,6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юджетная отчетность за 2012 год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бюджете Московской области на 2013 год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редельные цены (тарифы) не оплату государственной услуги, если законодательством Российской Федерации предусмотрено их оказание на платной основе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864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,  устанавливающий цены (тариф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ый правовой акт, устанавливающий цены (тарифы) либо порядок их установл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редельных цен (тариф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архивное управление Моск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, Закон Московской области № 65/2007-ОЗ «Об архивном деле в Московской области», распоряжение Главного архивного  управления Московской области от 28.12.2011 № 67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4.06.2012 № 34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21.03.2013 № 36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6.07.2013 № 72-р.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постоянное хранение ранее истечения срока ведомственного хранения (досрочный прием дел) и долговременное хранение (до 75 лет) 1 единица хранения  48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(за 1 ед.хр. в год) комплексная 92,71 (с формированием связок дел); 84,36 (без формирования связок де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организации в процессе их упорядочения 1 единица хранения 8,0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уточнение фондовой, структурной принадлежности документов и дел 1 единица хранения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фон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внутри фонда по го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структурным частям и по видам дел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с полистным просмотром дел 1 единица хранения 126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без полистного просмотра дел 1 единица хранения 17,6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с полистным просмотром дел 1 единица хранения 39,2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без полистного просмотра дел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ел из россыпи документов и переформирование дел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рошюровка дел и изъятие скрепок 1 лист  0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стоянного хранения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 личному составу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окументов, не подлежащих подшивке, переплету, в папки с клапанами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1 лист 0,7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1 лист 1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истов – заверителей 1 лист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управленческой документации 1 единица хранени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документов по личному составу 1 описательная стать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управленческой документации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документов по личному составу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без трафарета 1 обложк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крупноформатные 1 обложка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архивных шифров на обложках дел 1 единица хранения 5,8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подлежащих хранению 1 связка, коробка 4,1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не подлежащих хранению 1 связка 3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пределах фонда организации после их упорядочения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, коробок на стеллажах 1 связка, коробка 19,6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чней объектов (проектов), техническая документация, по которым подлежит передаче на постоянное хранение 1 позиция перечня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ка и редактирование текстов описей дел после напечатания 1 описательная статья 6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сокращений к описям дел 1 наименование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, не подлежащих хранению по группам 1 единица хранения 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неисправимых повреждениях документов 1 акт 883,0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-сдача дел организации после завершения работ по упорядочению документов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струкций по делопроизводству организации 1 авторский лист 62811,9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имерных, типовых номенклатур дел организаций 1 статья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номенклатур дел (для конкретных организаций) 1 статья 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б архива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Центральных экспертных комиссиях, экспертных комиссия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ематического, имущественного запроса не имеющего поисковые данные с просмотром документов за три года, 1 запрос 1035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для негосударственных организаций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без переплета и реставрации (формат А 4)  1 лист 16,63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(формат А 4)  1 лист 63,7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и реставрацией 1 лист 382,6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rPr/>
            </w:pPr>
            <w:r>
              <w:rPr>
                <w:sz w:val="24"/>
                <w:szCs w:val="24"/>
              </w:rPr>
              <w:t>Оформление копий архивных документов, изготовленных по заказам пользователей (формат А4) 1 лист 16,63с большим форматом вводится поправочный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ашинописных работ 1 машинописный лист 127,5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до 2-х см 1 единица хранения 117,73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свыше 2-х см 1 единица хранения 235,49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не требующими фальцовки, и толщиной корешка до 2-х см 1 единица хранения 252,3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требующими фальцовки, и толщиной корешка до 2-х см 1 единица хранения 504,6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ел 1 единица хранения 52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ектной документации 1 единица хранения 793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хранения (управленческая документация) комплексная 508,3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с переформированием дел (комплексная) 30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без переформирования дел (комплексная) 118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личных дел (комплексная) 121,6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нарядов личных дел (комплексная) 493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нутренних описей документов в делах 1 описательная статья 39,3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писей дел 1 описательная статья 6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 года до 5 лет 1 справка 8342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5 до 10 лет 1 справка 16676,4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0 и более лет 1 справка 20031,6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 года до 5 лет 1 предисловие 3272,8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5 до 10 лет 1 предисловие 5496,6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0 и более лет 1 предисловие 8339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, не подлежащих хранению 1 позиция акт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ей (актов, справок) на недостающие документы организации 1 перечень, акт, справка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завершении упорядочения документов организации 1 акт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групп работников по вопросам архивного дела и делопроизводства 0,5 дня 28265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ел для микрофильмирования 1 описательная статья  1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окументов для микрофильмирования 1 лист 1,62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подготовка дел к микрофильмированию 1 лист 0,2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без выявления дублетных экземпляров документов 1 ед.хр., 1 лист 58,85; 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Подготовка документов на бумажной основе к микрофильмированию с выявлением дублетных экземпляров документов 1 ед.хр., 1 лист  110,37; 0,98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ов на микрофильмирование 1 ед.хр., 1 лист 16,82; 0,1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микрофильмов страхового фонда и фонда пользования с просмотром на монтажном столе 1 кадр 0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Проверка качества микрофильмов страхового фонда и фонда пользования без просмотра на монтажном столе 1 кадр 0,1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ел после микрофильмирования 1 ед.хр.2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собо ценных дел после микрофильмирования 1 ед.хр.25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отметки о микрофильмировании в описях дел 1 описательная статья  1,9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без дополнительной обработки 1 образ (300 dpi) 9,4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с дополнительной обработкой 1 образ (400 – 1200 dpi) 2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изготовление цифровых фотокопий документа (черно-белая, цветная) размер 10х15 см. фотоотпечаток 22,0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5х18 см. фотоотпечаток 25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8х24 см. фотоотпечаток 29,4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24х30 см. фотоотпечаток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(документы однородные по размеру, качеству и тональности бумаги) кадр (негатив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второй сложности (документы однородные по размеру, качеству и тональности бумаги) кадр (негати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5,3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6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атип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3,94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5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отип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срочности выполнения работы, оказания услуги ниже установленного нормативного времени (3-10 дней) по согласованию с заказчиком используется повышающий коэффициент 1,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нескольких экземпляров архивной справки, архивной выписки, архивной копии документа по согласованию с заказчиком (пользователем архивными документами) устанавливается 25% за каждый экземпляр от стоимости заказа.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копий архивных документов, созданных до 1945 года, техническими средствами государственного учреждения с учетом технологии копирования (в зависимости от физического состояния и параметров объекта копирования) применяется коэффициент 1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оказания государственной услуги (выполнения работы)*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78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азатели / треб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рматив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ов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акта, </w:t>
            </w:r>
            <w:r>
              <w:rPr>
                <w:sz w:val="24"/>
                <w:szCs w:val="24"/>
              </w:rPr>
              <w:t>устанавливающего порядок оказания государственной</w:t>
            </w:r>
            <w:r>
              <w:rPr>
                <w:spacing w:val="-1"/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качества государственной услуги (работы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 от 18.01.2007 №19. Правила работы пользователей в читальных залах государственных архивов Российской Федерации, утвержденные приказом Росархива от 06.07.98 №51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 2011 № 50-р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цедуры оказания 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кта приема-передачи документов на хран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дготовка письма организации, личного заявления физического лица об оформлении в читальный зал Учрежде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я в читальный зал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казания государственной услуги (выполнения работы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истечения сроков временного хран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включенных в установленном порядке в состав Архивного фонда Московской области документов органов государственной власти, иных государственных органов Московской области и организаций Московской области – 1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ля включенных в установленном порядке в состав Архивного фонда Московской области отдельных видов архивных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писей актов гражданского состояния – 10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кументов по личному составу, записей нотариальных действий, похозяйственных книг и касающихся приватизации жилищного фонда документов – 7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ектной документации по капитальному строительству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ологической и конструкторской документации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атентов на изобретение, полезную модель, промышленный образец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научной документации – 1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кино- и фотодокументов – 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идео- и фонодокументов – 3 год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кументов передаваемых ранее истечения срока хранения – по мере готовности к передач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 хран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передаваемых ранее истечения срока хранения – при ликвидации организ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временное хранение (до 10 лет) – на договорной основе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личного происхождения от физического лица – периодичность 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акта приема-передачи документов на хранение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недели после поступления документов в архи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мере поступ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Уникальных документов – ежегодно; особо ценных документов на бумажной основе – один раз в 10 лет; аудиовизуальных и электронных документов – один раз в 5 лет; кинодокументов на нитрооснове – один раз в 2 года, остальные документы – не менее одного раза в 25 лет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: Не установ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-х рабочих дней с момента поступ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30 календарных дней со дня регистрации запроса, если иной срок не установлен законод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письма организации , личного заявления физического лица об оформлении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формление пользователя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лучения зад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: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9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нформирования потенциальных потребителей об оказании государственной услуги (выполнение работы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документы  (архивная справка, архивная копия,  архивная выписка, копия архивного документа, информационное письмо) и ответы на запросы высылаются по почте простыми письмами или выдаются на руки. Получатель информационных документов, подготовленных архивом, расписывается на их копиях или на обороте сопроводительного письма к ним, указывая паспортные данные (данные иного представленного документа) и дату их получения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численности  персонала государственного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материально-техническому обеспечению оказания </w:t>
            </w:r>
            <w:r>
              <w:rPr>
                <w:spacing w:val="-1"/>
                <w:sz w:val="24"/>
                <w:szCs w:val="24"/>
              </w:rPr>
              <w:t>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учреждения должна быть благоустроена и по своему архитектурно-планировочному решению соответствовать целям и задачам деятельности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лжно размещаться в специально предназначенном здании, удаленном от опасных в пожарном отношении объектов и промышленных объектов, загрязняющих воздух.  В здании, занимаемом Учреждением, должны быть созданы  оптимальные (нормативные) противопожарный, охранный, температурно-влажностный, световой, санитарно-гигиенический режим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мещений. К помещениям основного назначения относятся: архивохранилища; рабочие помещения работников архива; помещения для приема и временного хранения, акклиматизации архивных документов; помещения для изоляции, дезинфекции и дезинсекции пораженных архивных документов; помещения для обеспыливания, переплета и реставрации архивных документов; помещения для копирования и реставрации архивных документов (микро-,ксеро-, фотокопирования, фотореставрации и т.п.), обработки пленки и проведения технического контроля аудиовизуальных документов; помещения для хранения учетных документов; комплекс читального зала (с участками выдачи дел и справочно-поисковых средств, временным хранилищем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учно-справочная библиотека; методический кабинет; выставочный зал, помещение для приема посетителей. В Учреждении должны быть оборудование, необходимое для обеспечения хранения, комплектования, государственного учета архивных документов поступивших в Учреждение, специальные средства хранения и перемещения архивных документов (стеллажи (1 погонный метр полки на 40 ед.хр., при хранении дел в коробах – на 80 ед.хр.), шкафы, сейфы, коробки, папки и др.), компьютерная техника, серверное оборудова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учреждения должно быть оборудовано системами теплоснабжения и кондиционирования помещений, обеспечивающими поддержание температурного режима: температура 17 - 19 °C, относительная влажность воздуха 50 - 55%.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 работников Учреждения должны быть оснащены офисной мебелью. В Учреждении рабочие места сотрудников должны быть оборудованы персональными компьютерами, не менее одного из которых (выделенный) должно быть подключено к сети «Интернет». Должны быть соблюдены требования руководящих документов по информационной безопасности.</w:t>
            </w:r>
          </w:p>
        </w:tc>
      </w:tr>
    </w:tbl>
    <w:p>
      <w:pPr>
        <w:pStyle w:val="Style1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*в случае отсутствия ставится прочерк</w:t>
      </w:r>
    </w:p>
    <w:p>
      <w:pPr>
        <w:pStyle w:val="Normal"/>
        <w:shd w:fill="FFFFFF" w:val="clear"/>
        <w:spacing w:before="290" w:after="0"/>
        <w:ind w:left="59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1 Требования к наличию и состоянию имущества</w:t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0881"/>
      </w:tblGrid>
      <w:tr>
        <w:trPr>
          <w:trHeight w:val="38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384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е (помещения) Учреждения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защита класса «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стоя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своим размерам, состоянию и оборудованию помещения Учреждения должны отвечать требованиям  санитарно-гигиенических  правил и норм. Архивохранилища и другие помещения архива должны  содержаться в чистоте и порядке, исключающем возможность появления насекомых, грызунов, плесени, грибка и пыл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. Здание (помещения) Учреждения должны быть оборудованы средствами охранной сигнализации, приняты меры по организации поста(ов) охраны, опечатыванию помещений, соблюдению внутриобъектового и пропускного режимов, хранению ключей от служебных помещений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епятственный доступ инвалидов к объектам инфраструктуры Учреждения. Помещения должны быть оборудованы пандусами, специальными ограждениями и перилами, обеспечивать беспрепятственное передвижение и разворот инвалидных колясок, размещение столов для инвалидов в стороне от входа с учетом беспрепятственного подъезда и поворота колясок.</w:t>
            </w:r>
          </w:p>
        </w:tc>
      </w:tr>
      <w:tr>
        <w:trPr>
          <w:trHeight w:val="83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ллажное оборудование для архивного хранен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стеллажи (стационарные, передвижные, закрытого типа) 1 погонный метр на 40 ед. хр. При хранении в коробках - на 80 ед. хр.</w:t>
            </w:r>
          </w:p>
        </w:tc>
      </w:tr>
      <w:tr>
        <w:trPr>
          <w:trHeight w:val="69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ащение офисной мебелью и компьютерной техникой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работников.</w:t>
            </w:r>
          </w:p>
        </w:tc>
      </w:tr>
      <w:tr>
        <w:trPr>
          <w:trHeight w:val="142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борудование мест ожидания приема для посетителей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жидания приема посетителей должны соответствовать комфортным условиям для заявителя, быть оборудованы столами, стульями, канцелярскими принадлежностями, для обеспечения возможности оформления документов и написания письменных обращений, информационными стендами.</w:t>
            </w:r>
          </w:p>
        </w:tc>
      </w:tr>
    </w:tbl>
    <w:p>
      <w:pPr>
        <w:pStyle w:val="Normal"/>
        <w:shd w:fill="FFFFFF" w:val="clear"/>
        <w:spacing w:lineRule="auto" w:line="276"/>
        <w:ind w:left="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05" w:hanging="0"/>
        <w:rPr>
          <w:sz w:val="24"/>
          <w:szCs w:val="24"/>
        </w:rPr>
      </w:pPr>
      <w:r>
        <w:rPr>
          <w:sz w:val="24"/>
          <w:szCs w:val="24"/>
        </w:rPr>
        <w:t>* Раздел заполняется по усмотрению главного распорядителя средств бюджета Московской области</w:t>
      </w:r>
    </w:p>
    <w:p>
      <w:pPr>
        <w:pStyle w:val="Normal"/>
        <w:shd w:fill="FFFFFF" w:val="clear"/>
        <w:spacing w:lineRule="auto" w:line="276"/>
        <w:ind w:left="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05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bCs/>
          <w:sz w:val="24"/>
          <w:szCs w:val="24"/>
        </w:rPr>
        <w:t>.2 Основания для приостановления исполнения государственного задания</w:t>
      </w:r>
    </w:p>
    <w:p>
      <w:pPr>
        <w:pStyle w:val="Normal"/>
        <w:shd w:fill="FFFFFF" w:val="clear"/>
        <w:ind w:left="6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232"/>
        <w:gridCol w:w="8203"/>
      </w:tblGrid>
      <w:tr>
        <w:trPr>
          <w:trHeight w:val="379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6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реорганизации Учреждения принятое Правительством Московской области по представлению Учредителя.</w:t>
            </w:r>
          </w:p>
        </w:tc>
        <w:tc>
          <w:tcPr>
            <w:tcW w:w="8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1. Устава государственного бюджетного учреждения Московской области «Государственный архив историко-политических документов Московской области», утвержденного распоряжением Главного архивного управления Московской области от 07.12.2011 № 61-р</w:t>
            </w:r>
          </w:p>
        </w:tc>
      </w:tr>
    </w:tbl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45"/>
        <w:gridCol w:w="8189"/>
      </w:tblGrid>
      <w:tr>
        <w:trPr>
          <w:trHeight w:val="428" w:hRule="exact"/>
        </w:trPr>
        <w:tc>
          <w:tcPr>
            <w:tcW w:w="692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 Основания для досрочного прекращения исполнения</w:t>
            </w:r>
          </w:p>
        </w:tc>
        <w:tc>
          <w:tcPr>
            <w:tcW w:w="81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ого зад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3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ликвидации Учреждения, принятое Правительством Московской области по представлению Учредител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4. Устава  государственного бюджетного учреждения Московской области «Государственный архив историко-политических документов Московской области», утвержденного распоряжением Главного архивного управления Московской области от 07.12.2011 № 61-р</w:t>
            </w:r>
          </w:p>
        </w:tc>
      </w:tr>
    </w:tbl>
    <w:p>
      <w:pPr>
        <w:pStyle w:val="Normal"/>
        <w:shd w:fill="FFFFFF" w:val="clear"/>
        <w:spacing w:before="262" w:after="0"/>
        <w:ind w:left="6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контроля за выполнением государственного задания</w:t>
      </w:r>
    </w:p>
    <w:p>
      <w:pPr>
        <w:pStyle w:val="Normal"/>
        <w:shd w:fill="FFFFFF" w:val="clear"/>
        <w:ind w:left="6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3119"/>
        <w:gridCol w:w="7371"/>
      </w:tblGrid>
      <w:tr>
        <w:trPr>
          <w:trHeight w:val="86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/>
            </w:pPr>
            <w:r>
              <w:rPr>
                <w:sz w:val="24"/>
                <w:szCs w:val="24"/>
              </w:rPr>
              <w:t>Исполнительные органы государственной власти Московской области, осуществляющие контроль за оказанием услуги (выполнением работ)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ланово-отчетной документац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го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17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ий  количественных показателей государственного задания Учрежд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70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качества государственной услуг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2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качества фактически предоставляемой государственной услуги (работы) утвержденному стандарту качества государственной услуг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42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и внеплановые провер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основных мероприятий Главного архивного управления Московской област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54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</w:tbl>
    <w:p>
      <w:pPr>
        <w:pStyle w:val="Normal"/>
        <w:shd w:fill="FFFFFF" w:val="clear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/>
        <w:t>6.1.Форма отчета об исполнении государственного зада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381"/>
        <w:gridCol w:w="3393"/>
        <w:gridCol w:w="2354"/>
        <w:gridCol w:w="2354"/>
        <w:gridCol w:w="267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, утвержденное в государственном задании на отчетный финансовый го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Сроки предоставления отчета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плана работы Учреждения – раз в полгода.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государственного задания – ежеквартально.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Иные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shd w:fill="FFFFFF" w:val="clear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>
          <w:b/>
          <w:sz w:val="24"/>
          <w:szCs w:val="24"/>
        </w:rPr>
        <w:t>7. Иная информация, необходимая для исполнения (контроля за исполнением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осударственного задания</w:t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816" w:gutter="0" w:header="0" w:top="52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 w:cs="Times New Roman"/>
      <w:b/>
      <w:sz w:val="32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Times New Roman" w:cs="Times New Roman"/>
      <w:sz w:val="20"/>
      <w:szCs w:val="20"/>
    </w:rPr>
  </w:style>
  <w:style w:type="character" w:styleId="1">
    <w:name w:val=" Знак Знак1"/>
    <w:qFormat/>
    <w:rPr>
      <w:rFonts w:eastAsia="Times New Roman" w:cs="Times New Roman"/>
      <w:b/>
      <w:bCs/>
      <w:sz w:val="20"/>
      <w:szCs w:val="20"/>
    </w:rPr>
  </w:style>
  <w:style w:type="character" w:styleId="Style15">
    <w:name w:val=" Знак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18">
    <w:name w:val="Текст примечания"/>
    <w:basedOn w:val="Normal"/>
    <w:qFormat/>
    <w:pPr>
      <w:widowControl/>
      <w:autoSpaceDE w:val="true"/>
    </w:pPr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25:00Z</dcterms:created>
  <dc:creator>Galina</dc:creator>
  <dc:description/>
  <cp:keywords/>
  <dc:language>en-US</dc:language>
  <cp:lastModifiedBy>1</cp:lastModifiedBy>
  <cp:lastPrinted>2013-10-02T10:31:00Z</cp:lastPrinted>
  <dcterms:modified xsi:type="dcterms:W3CDTF">2013-10-25T06:42:00Z</dcterms:modified>
  <cp:revision>14</cp:revision>
  <dc:subject/>
  <dc:title/>
</cp:coreProperties>
</file>